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10"/>
        <w:gridCol w:w="720"/>
        <w:gridCol w:w="720"/>
        <w:gridCol w:w="720"/>
        <w:gridCol w:w="1230"/>
        <w:gridCol w:w="375"/>
        <w:gridCol w:w="105"/>
        <w:gridCol w:w="285"/>
        <w:gridCol w:w="1097"/>
        <w:gridCol w:w="13"/>
        <w:gridCol w:w="510"/>
        <w:gridCol w:w="435"/>
        <w:gridCol w:w="975"/>
        <w:gridCol w:w="1361"/>
        <w:gridCol w:w="8"/>
        <w:gridCol w:w="3"/>
        <w:gridCol w:w="3"/>
        <w:gridCol w:w="4"/>
      </w:tblGrid>
      <w:tr>
        <w:trPr/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6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0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06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</w:t>
            </w:r>
          </w:p>
        </w:tc>
        <w:tc>
          <w:tcPr>
            <w:tcW w:w="469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1000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54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lfinete para mapa, com cabeça, diversas cores, cx c/ 5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pagador para quadro branc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50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3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loco flip chart, branca. 64X88cm, com 50 fl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52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ola de isopor, 40mm, pct c/ 4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3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ola de isopor, 50mm, pct c/ 5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92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ola de isopor, diâmetro 3,50cm, aplicação artes, maciça, 35mm, pct c/ 1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48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ola isopor, diâmetro 3 cm, aplicação artes, pct c/ 1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55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orracha branca, nº 40, cx c/ 4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3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.0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derno espiral universitário, 96 fls, capa dur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ixa em MDF, quadrada, 10X10X4,5 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ixa em MDF, quadrada, 8x8x4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CD/DVD, ponta 1mm, cor azu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CD/DVD, ponta 2mm, cor azu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CD/DVD, ponta 2mm, cor pret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CD/DVD, ponta 2mm, cor vermelh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3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esferográfica, cor azul, ponta média, esfera de tungstenio, cx c/ 5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3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esferográfica, cor preta, ponta média, esfera de tungstenio, cx c/ 5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onj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gel colorida, com aroma, conjunto com 12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2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onj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hidrocor, ponta fina, conjunto com 12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para CD/DVD, ponta 1mm, cor pret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para CD/DVD, ponta 1mm, cor vermelh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Co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onj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pastel, conjunto com 7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4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para quadro branco, cor preta, com selo do inmetro, cx c/ 12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4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neta para quadro branco, cor vermelha, com selo do inmetro, cx c/ 12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7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rtolina, tamanho 66X50, cores variad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5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rtolina, material celulose vegetal, gramatura 150g/m², comprimento 210mm, largura 297mm, tamanho ofício A4, cores variadas, pct com 5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8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rtona, cores variad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rtucho para impressora SCX46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rtucho tonner laserjet, preto, CB435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7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valete com quadro branco, 60X90, flip chart c/ bandej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5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D RW, regravável, 80min/700 mb, pct c/ 1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64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lips galvanizado, 3/0, cx c/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la bastão, 10g, cx c/ 12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9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la branca, 40g, cx c/ 12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4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la com gliter, pct c/ 6 un, arte max, 23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708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la colorida, cx c/ 6 un, 23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80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la para isopor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17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mpasso para corte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rretivo-fita, 5mmX5m, cx c/ 6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64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rretivo líquido, a base de água, com selo do inmetro, não inflamável, 18ml, caixa c/ 12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4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reative, papel forini, color set, A4, cores variad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72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DVD R, gravável, 47gb, pct c/ 1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2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7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Envelope color plus, 11,4X16,2mm, 80g, pct c/ 100 un, distribuídos igualmente nas cores: azul royal, rosa choque, azul bahamas, laranja, salmão rosa claro e marfim.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1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.0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Envelope branco 18X25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72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.0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Envelope branco 22X1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6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8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Envelope em papel para CD, com janela redonda e DVD, 126X126mm, 75gr, colorido, pct c/ 25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5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Espatula para decora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886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Espatula plástica, 9 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80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3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Estilete, tipo lâminas intercambiável, largura 18mm, corpo em plástic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Co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3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Etiqueta escolar, 70X45mm, com linhas, pct c/ 4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4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Etiqueta autoadesiva colorida, multi-uso, em rolo, pct c/ 05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72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3.0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EVA, 600X400X2mm, pct c/ 10 fls, nas cores: branco, azul claro, amarelo, rosa, preto, vermelho, verde bandeira, laranja, marrom, pink, azul royal, verde limão, bege, lilás e rox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706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adesiva hospitalar, 19mmX50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cetim poliester, nº 1, 100m, na cor amarel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cetim poliester, nº 1, 100m, na cor azu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cetim poliester, nº 1, 100m, na cor branc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cetim poliester, nº 1, 100m, na cor ros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cetim poliester, nº 1, 100m, na cor vermelh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97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dupla face, 12X30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urador borda contínua, alavanca cora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urador borda contínua, alavanca fit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4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urador borda contínua, alavanca rend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urador borda contínua, alavanca tulip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urador de alavanca gigante, borbolet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urador de alavanca gigante, espira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4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urador de alavanca gigante, estrel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urador de alavanca gigante, flor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urador de alavanca gigante, folh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4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Grampeador GE 30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426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Grampeador, tratamento superficial pintando, material metal, tipo mesa, capacidade de 100 fls, tamanho do grampo 26/0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64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Grampo para grampeador, material metal, tratamento superficial niquelado, tamanho 23/06, cx c/ 1.0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Grampos para grampeador GE 306, cx c/ 2.5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6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onj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Lápis de cor, conjunto com 12 un, tamanho grande, com selo do inmetr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Limpador p/ quadro branco, 11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72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Massa corrida acrílica, galão 18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Co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82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metr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Olhado para mesa, estampado com flor dourada, largura 1,40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266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A4, material sulfite, comprimento 297mm, largura 210mm, gramatura 75g/m², cor branca, cx c/ 2.5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camurça, cores variad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cartão fosco, 50X70, 240g, cores variad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5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celofane, cores variad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5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color set, 110g, 48X66cm, cores variadas, pct c/ 1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5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contact transparente, rolo de 10mX45cm, em pvc, 50 micr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72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dobradura, cores variad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671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laminado, 49X59, 60g, cores variad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panam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35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sulfite, material celulose vegetal, cor amarela, gramatura 75g/m², comprimento 297mm, largura 210mm, pct c/ 5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sulfite, material celulose vegetal, cor rosa, gramatura 75g/m², comprimento 297mm, largura 210mm, pct c/ 5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35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sulfite, material celulose vegetal, cor verde, gramatura 75g/m², comprimento 297mm, largura 210mm, pct c/ 5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5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vegetal 216X355mm, 95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6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25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verge, 120g, 210X297, pct c/ 50 fls, nas cores: verde, palha, salmão, branco e azul clar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2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sta catálogo, c/ colchete, 50 fl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383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.0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sta plástica com elástico 245X335X4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26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sta sanfonada, material plástico, transparente, 29,70X21cm de largura, com elástico, A4, com 12 divisõ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81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4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en drive 16 gb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81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en drive 08 gb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53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erfurador de papel pequeno, 2 furos, para 25 fl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1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6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atômico, cx c/ 12 un, nas cores: preto, vermelho, azul e verde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4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chato nº 0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Co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1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chato nº 0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6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chato nº 0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6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chato nº 0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7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chato nº 1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redondo nº 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redondo nº 1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redondo nº 0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70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redondo nº 0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70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redondo nº 0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70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redondo nº 0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09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stola para cola quente, aplicadora para bastão de 11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3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laca de isopor, 10mm 50cmX1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laca de MDF, 20X20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rancheta poliestireno ofício crista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8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Refil para cola quente, de silicone, 11mm, pct de 1k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64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.0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Régua acrílica transparente, 30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3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3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Saco plástico, tamanho ofício, com 4 furos, A4, 12mm, pct c/ 100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81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cido TNT, amarelo, rolo com 50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81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cido TNT, rolo com 50m, 02 azuis claro e 02 azuis royal,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81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cido TNT, branco, rolo com 50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81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cido TNT, pink, rolo com 50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81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cido TNT, laranja, rolo com 50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81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cido TNT, preto, rolo com 50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82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cido TNT, verde claro, rolo com 50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81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cido TNT, verde bandeira, rolo com 50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81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cido TNT, vermelho, rolo com 50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soura artesanal Boa Vist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soura artesanal Cuiabá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6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soura artesanal Fortalez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soura artesanal Goiâni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soura artesanal Gramad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soura artesanal Maceió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soura artesanal Ouro Branc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soura artesanal Ouro Pret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esoura artesanal Salvador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7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inta plástica, 250 ml, branc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7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inta plástica, 250 ml, laranj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inta plástica, 250 ml, rox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inta plástica, 250 ml, verde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inta plástica, 250 ml, vermelh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31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inta plástica, 250 ml, azu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31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Co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4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inta plástica, 250 ml, bege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4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7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inta plástica, 250 ml, pret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0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inta tecido fosca, pote com 40g, nas cores: branca, preta, azul, amarela e vermelha, 40 de cad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4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7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6</w:t>
            </w:r>
          </w:p>
        </w:tc>
        <w:tc>
          <w:tcPr>
            <w:tcW w:w="382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NT, rolos de 50m, distribuídos igualmente nas cores: marrom e lilás, estampado com motivos infanti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82" w:hRule="atLeast"/>
        </w:trPr>
        <w:tc>
          <w:tcPr>
            <w:tcW w:w="1000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0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OBS: Os pagamentos só serão efetuados mediante Nota Fiscal Eletrônica. </w:t>
            </w:r>
          </w:p>
        </w:tc>
      </w:tr>
      <w:tr>
        <w:trPr>
          <w:trHeight w:val="1035" w:hRule="atLeast"/>
        </w:trPr>
        <w:tc>
          <w:tcPr>
            <w:tcW w:w="5594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Banco                       Conta                 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40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0" w:hRule="atLeast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7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77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069/2011</w:t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77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77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0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9835" cy="11169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9835" cy="1116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37615" cy="12446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124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8-23T17:46:00Z</cp:lastPrinted>
  <dcterms:modified xsi:type="dcterms:W3CDTF">2011-08-23T18:13:59Z</dcterms:modified>
  <cp:revision>9</cp:revision>
  <dc:subject/>
  <dc:title>Conv</dc:title>
</cp:coreProperties>
</file>