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140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8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60 / 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0/09/2010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.8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atata inglesa ros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1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enoura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.9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ebola graúda  -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Laranja para suc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.9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anana prat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.9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açã gal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amão formo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Un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lface li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.3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mate longa vid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Dz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Ovos brancos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eterraba sem 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bóbora japone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ouve-flor s/talo e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Repolh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ouve minei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imentã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emper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</w:tc>
        <w:tc>
          <w:tcPr>
            <w:tcW w:w="47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60 / 10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0-08-25T18:27:00Z</cp:lastPrinted>
  <dcterms:modified xsi:type="dcterms:W3CDTF">2010-08-25T21:27:00Z</dcterms:modified>
  <cp:revision>7</cp:revision>
  <dc:subject/>
  <dc:title>Conv</dc:title>
</cp:coreProperties>
</file>