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1020"/>
        <w:gridCol w:w="920"/>
        <w:gridCol w:w="489"/>
        <w:gridCol w:w="1425"/>
        <w:gridCol w:w="390"/>
        <w:gridCol w:w="375"/>
        <w:gridCol w:w="390"/>
        <w:gridCol w:w="615"/>
        <w:gridCol w:w="1277"/>
        <w:gridCol w:w="358"/>
        <w:gridCol w:w="1060"/>
        <w:gridCol w:w="133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059 / 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10/09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7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>
          <w:trHeight w:val="562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78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Bitstream Vera Sans" w:cs="Lucidasans;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27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en-US"/>
              </w:rPr>
              <w:t xml:space="preserve">Cartazes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Processo de Impressão: Off Set, Dimensão: 41x61 cm,Papel: Couchê 170gr, Cores: Colorid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uppressAutoHyphens w:val="false"/>
              <w:spacing w:before="100" w:after="119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en-US"/>
              </w:rPr>
              <w:t xml:space="preserve">Bolsa em Tecido com alça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Dimensão: 38x33 cm, Material: Lonita, Acabamento: Visor plástico cristal medindo 22x13 cm + encarte p/ visor impresso colorido e alça em poliéster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uppressAutoHyphens w:val="false"/>
              <w:spacing w:before="100" w:after="119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en-US"/>
              </w:rPr>
              <w:t xml:space="preserve">Testeira p/ frente da mesa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Material: LonaDimensão: 4mx 0,80 m, Cores: Colorida, Acabamento: Ilhós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0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en-US"/>
              </w:rPr>
              <w:t xml:space="preserve">Canetas Personalizadas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Processo de Impressão: Serigráfica, Material: Plástico imitação metálica, Impressão: 2 Cores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0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lang w:val="en-US"/>
              </w:rPr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2"/>
                <w:szCs w:val="22"/>
                <w:lang w:val="en-US"/>
              </w:rPr>
              <w:t xml:space="preserve">Ficha de Avaliação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Processo de Impressão: Off Set, Dimensão: A4</w:t>
            </w:r>
          </w:p>
          <w:p>
            <w:pPr>
              <w:pStyle w:val="Western"/>
              <w:spacing w:before="100" w:after="0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Papel: Sulfite 75gr, Cores: 1 Cor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0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lang w:val="en-US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en-US"/>
              </w:rPr>
              <w:t xml:space="preserve">Regimento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Processo de Impressão: Off Set, Dimensão: A4Papel: Couchê 145gr</w:t>
            </w:r>
          </w:p>
          <w:p>
            <w:pPr>
              <w:pStyle w:val="Western"/>
              <w:spacing w:before="100" w:after="0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Cores: Colorido, Acabamento: 1 dobra</w:t>
            </w:r>
          </w:p>
          <w:p>
            <w:pPr>
              <w:pStyle w:val="Western"/>
              <w:spacing w:before="100" w:after="0"/>
              <w:rPr>
                <w:rFonts w:ascii="Bookman Old Style" w:hAnsi="Bookman Old Style" w:eastAsia="Bitstream Vera Sans" w:cs="Lucidasans;Times New Roman"/>
                <w:b/>
                <w:b/>
                <w:sz w:val="22"/>
                <w:szCs w:val="22"/>
                <w:lang w:val="en-US" w:eastAsia="zxx" w:bidi="zxx"/>
              </w:rPr>
            </w:pPr>
            <w:r>
              <w:rPr>
                <w:rFonts w:eastAsia="Bitstream Vera Sans" w:cs="Lucidasans;Times New Roman" w:ascii="Bookman Old Style" w:hAnsi="Bookman Old Style"/>
                <w:b/>
                <w:sz w:val="22"/>
                <w:szCs w:val="22"/>
                <w:lang w:val="en-US" w:eastAsia="zxx" w:bidi="zxx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en-US"/>
              </w:rPr>
              <w:t xml:space="preserve">Blocos de Anotações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 xml:space="preserve">Processo de Impressão: Off Set, Dimensão: A5, Papel: Sulfite 75gr , contendo 30 folhas, Cores: Colorido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lang w:eastAsia="zxx" w:bidi="zx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lang w:val="en-US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en-US"/>
              </w:rPr>
              <w:t>Pastas p/ Evento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Processo de Impressão: Off Set, Dimensão: 31,5x23 cm (fechada)</w:t>
            </w:r>
          </w:p>
          <w:p>
            <w:pPr>
              <w:pStyle w:val="Western"/>
              <w:spacing w:before="100" w:after="0"/>
              <w:rPr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Papel: Cartão 300gr, Cores: Colorida</w:t>
            </w:r>
          </w:p>
          <w:p>
            <w:pPr>
              <w:pStyle w:val="Western"/>
              <w:spacing w:before="100" w:after="0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Acabamento: Plastificada, com bolsa interna e 1 dobr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lang w:eastAsia="zxx" w:bidi="zx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lang w:val="en-US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en-US"/>
              </w:rPr>
              <w:t>Banner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Processo de Impressão: Digital</w:t>
            </w:r>
          </w:p>
          <w:p>
            <w:pPr>
              <w:pStyle w:val="Western"/>
              <w:spacing w:before="100" w:after="0"/>
              <w:rPr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Dimensão:3x2 m, Material: Lona</w:t>
            </w:r>
          </w:p>
          <w:p>
            <w:pPr>
              <w:pStyle w:val="Western"/>
              <w:spacing w:before="100" w:after="0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Cores: Colorid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0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lang w:val="en-US"/>
              </w:rPr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lang w:val="en-US"/>
              </w:rPr>
              <w:t>Folders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Processo de Impressão: Off Set</w:t>
            </w:r>
          </w:p>
          <w:p>
            <w:pPr>
              <w:pStyle w:val="Western"/>
              <w:spacing w:before="100" w:after="0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Dimensão: 36x54 cm, Papel: Couchê 210gr , Cores: Colorido Frente/verso), Acabamento: Corte especial na forma da foto de satélite da Península do Rio Grande, com verniz UV total e 3 vincos e 4 dobras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b/>
                <w:b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4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59 / 09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0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915" cy="885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1:13:00Z</dcterms:created>
  <dc:creator>maquina108</dc:creator>
  <dc:description/>
  <cp:keywords/>
  <dc:language>en-US</dc:language>
  <cp:lastModifiedBy>Usuario</cp:lastModifiedBy>
  <cp:lastPrinted>2010-08-25T17:02:00Z</cp:lastPrinted>
  <dcterms:modified xsi:type="dcterms:W3CDTF">2010-08-25T20:15:00Z</dcterms:modified>
  <cp:revision>11</cp:revision>
  <dc:subject/>
  <dc:title>Conv</dc:title>
</cp:coreProperties>
</file>