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952"/>
        <w:gridCol w:w="591"/>
        <w:gridCol w:w="1425"/>
        <w:gridCol w:w="390"/>
        <w:gridCol w:w="375"/>
        <w:gridCol w:w="390"/>
        <w:gridCol w:w="615"/>
        <w:gridCol w:w="1635"/>
        <w:gridCol w:w="249"/>
        <w:gridCol w:w="921"/>
        <w:gridCol w:w="130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58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06/09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422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PRETA P/ IMPRESSORA XEROX PHASER 3125N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PRETA P/ IMPRESSORAS HP 102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ilindro P/ cartucho IMPRESSORAS HP 1022</w:t>
            </w:r>
          </w:p>
          <w:p>
            <w:pPr>
              <w:pStyle w:val="Normal"/>
              <w:suppressAutoHyphens w:val="false"/>
              <w:jc w:val="center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PRETA P/ IMPRESSORAS HP LASERJET 101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ilindro P/ cartucho IMPRESSORAS HP LASERJET 101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PRETA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PRETA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MAGENTA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MAGENTA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CYAN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CYAN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YELLOW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YELLOW P/ IMPRESSORA HP K5400 – Nº 88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preta p/ impressora HP P100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mpatível Cor preta p/ impressora HP P100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PRETA P/ IMPRESSORA 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PRETA P/ IMPRESSORA 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MAGENTA P/ IMPRESSORA 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MAGENTA P/ IMPRESSORA 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CYAN P/ IMPRESSORA HP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CYAN P/ IMPRESSORA 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OR YELLOW P/ IMPRESSORA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riginal COR YELLOW P/ IMPRESSORA HP 20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p/ impressora CANON CL 3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p/ impressora CANON CL 31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carga cartucho sansung laser ML-2851MD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2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8/2010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-132715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7:42:00Z</dcterms:created>
  <dc:creator>maquina108</dc:creator>
  <dc:description/>
  <cp:keywords/>
  <dc:language>en-US</dc:language>
  <cp:lastModifiedBy>Usuario</cp:lastModifiedBy>
  <cp:lastPrinted>2010-08-24T13:50:00Z</cp:lastPrinted>
  <dcterms:modified xsi:type="dcterms:W3CDTF">2010-08-24T18:32:00Z</dcterms:modified>
  <cp:revision>13</cp:revision>
  <dc:subject/>
  <dc:title>Conv</dc:title>
</cp:coreProperties>
</file>