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57"/>
        <w:gridCol w:w="1138"/>
        <w:gridCol w:w="405"/>
        <w:gridCol w:w="1425"/>
        <w:gridCol w:w="390"/>
        <w:gridCol w:w="375"/>
        <w:gridCol w:w="390"/>
        <w:gridCol w:w="615"/>
        <w:gridCol w:w="1635"/>
        <w:gridCol w:w="1170"/>
        <w:gridCol w:w="1252"/>
      </w:tblGrid>
      <w:tr>
        <w:trPr/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57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77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Dia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/06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2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8282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42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t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lda descartável, tipo formato anatômico, tamanho médio, peso usuário de 5 a10 kg, características adicionais c/abas internas anti-vazamento/ ind. saturação, material manta absorção tecido anti-alérgico, tipo adesivo fixação duplo, tipo usuário infantil, tipo uso diurno e noturno dermatologicamente testada, ficha técnica apresentada com amostra do produto, pacote contendo 90 unidad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t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lda descartável, tipo noturno, tipo formato tradicional, tamanho extragrande, peso usuário acima de 12 kg, características adicionais barreira antivazamento/fitas com velcro/ dermatologicamente testada, ficha técnica apresentada com amostra do produto, pacote contendo 70 unidad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t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widowControl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ralda descartável, tipo noturno, tipo formato tradicional, tamanho grande, peso usuário 9 a 13 kg, características adicionais barreira antivazamento/ fitas com velcro/ dermatologicamente testada, ficha técnica apresentada com amostra do produto, pacote contendo 80 unidad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6032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67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67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ite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º 057/ 11</w:t>
            </w:r>
          </w:p>
        </w:tc>
      </w:tr>
      <w:tr>
        <w:trPr>
          <w:trHeight w:val="57" w:hRule="exact"/>
          <w:cantSplit w:val="true"/>
        </w:trPr>
        <w:tc>
          <w:tcPr>
            <w:tcW w:w="5267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67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da de Preço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67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67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42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67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7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Recebemos em ___/____/2011.   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2010" cy="883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7:10:00Z</dcterms:created>
  <dc:creator>maquina108</dc:creator>
  <dc:description/>
  <cp:keywords/>
  <dc:language>en-US</dc:language>
  <cp:lastModifiedBy>Usuario</cp:lastModifiedBy>
  <cp:lastPrinted>2011-07-13T16:55:00Z</cp:lastPrinted>
  <dcterms:modified xsi:type="dcterms:W3CDTF">2011-07-14T20:28:00Z</dcterms:modified>
  <cp:revision>14</cp:revision>
  <dc:subject/>
  <dc:title>Conv</dc:title>
</cp:coreProperties>
</file>