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40"/>
        <w:gridCol w:w="1095"/>
        <w:gridCol w:w="642"/>
        <w:gridCol w:w="1425"/>
        <w:gridCol w:w="390"/>
        <w:gridCol w:w="375"/>
        <w:gridCol w:w="390"/>
        <w:gridCol w:w="615"/>
        <w:gridCol w:w="128"/>
        <w:gridCol w:w="1507"/>
        <w:gridCol w:w="336"/>
        <w:gridCol w:w="2026"/>
      </w:tblGrid>
      <w:tr>
        <w:trPr>
          <w:trHeight w:val="255" w:hRule="atLeast"/>
        </w:trPr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55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CAS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9/07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LHA SEM OSS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 DE FILÉ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NE MOÍDA DE 1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XA E SOBRECOXA  DE FRANGO CONGELAD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XÃO DUR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GADO BOVIN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É DE PEIXE PESCADA SEM PEL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IÇA CALABRESA DEFUMAD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TADELA FATIAD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ITO DE FRANGO CONGELAD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SICH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 da Proposta</w:t>
            </w:r>
          </w:p>
        </w:tc>
        <w:tc>
          <w:tcPr>
            <w:tcW w:w="3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5 / 11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>
          <w:trHeight w:val="260" w:hRule="atLeast"/>
        </w:trPr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820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2-24T11:34:00Z</cp:lastPrinted>
  <dcterms:modified xsi:type="dcterms:W3CDTF">2011-07-12T18:10:00Z</dcterms:modified>
  <cp:revision>21</cp:revision>
  <dc:subject/>
  <dc:title>Conv</dc:title>
</cp:coreProperties>
</file>