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5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1112"/>
        <w:gridCol w:w="993"/>
        <w:gridCol w:w="307"/>
        <w:gridCol w:w="1425"/>
        <w:gridCol w:w="390"/>
        <w:gridCol w:w="375"/>
        <w:gridCol w:w="390"/>
        <w:gridCol w:w="615"/>
        <w:gridCol w:w="1635"/>
        <w:gridCol w:w="674"/>
        <w:gridCol w:w="993"/>
        <w:gridCol w:w="1275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onvite 051/20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Órgão: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SMS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Dia19/08/2010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Ás 14:00   horas</w:t>
            </w:r>
          </w:p>
        </w:tc>
        <w:tc>
          <w:tcPr>
            <w:tcW w:w="634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io Grande / RS</w:t>
            </w:r>
          </w:p>
        </w:tc>
      </w:tr>
      <w:tr>
        <w:trPr/>
        <w:tc>
          <w:tcPr>
            <w:tcW w:w="8847" w:type="dxa"/>
            <w:gridSpan w:val="11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te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ant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 e s c r i ç ã 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Unitári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oca de pedal para fiação artesanal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BRANC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PRET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0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CORES VARIADA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5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MARTELO PEQUEN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MÉTRIC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AGULHA P/ TEAR DE PREGOS DE 4 LADO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AGULHA GRANDE P/ TEAR TRIANGULA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8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COMUM TIPO LÃ MOLLET 40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3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AGULHA CROCHÊ GROSSA N° 3.00 MM CORRENT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6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100% ACRÍLICA 100G BRANCA REF.00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6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100% ACRÍLICA 100G AMARELA REF.0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6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100% ACRÍLICA 100G AZUL REF.054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6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100% ACRÍLICA 100G LILÁS REF.61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6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100% ACRÍLICA 100G SALMÃO REF.04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6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100% ACRÍLICA 100G AZUL REF.60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6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100% ACRÍLICA 100G BRANCA REF.BC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6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100% ACRÍLICA 100G CRUA REF.80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6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100% ACRÍLICA 100G MARINHO REF.60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6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100% ACRÍLICA 100G ROSA REF.40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6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100% ACRÍLICA 100G AMARELA REF.10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6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100% ACRÍLICA 100G VERDE ÁGUA REF.70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6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100% ACRÍLICA 100G VERMELHA REF.30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6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100% ACRÍLICA 100G AZUL MÉDIO REF.60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5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6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100% ACRÍLICA 100G PRETA REF.N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6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100% ACRÍLICA 100G VERDE PISCINA REF.70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6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100% ACRÍLICA 100G AMARELA REF.10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6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LÃ 100% ACRÍLICA 100G CORAL REF.40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6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100% ACRÍLICA 100G ROSA FORTE REF.406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6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100% ACRÍLICA 100G REF.70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AGULHA DE TRICÔT DE AÇO N° 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AGULHA DE TRICÔT DE AÇO N° 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AGULHA DE TRICÔT DE AÇO N°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AGULHA DE TRICÔT DE AÇO N°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5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MIMOSA 100M LILAZ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MIMOSA 100M BRANC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MIMOSA 100M SALM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MIMOSA 100M RO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MIMOSA 100M AZU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MIMOSA 100M AMARELO CLAR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MIMOSA 100M VERDE CLAR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MINIFITA 100M N°0 VERMELH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MINIFITA 100M N°0 MARINH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MINIFITA 100M N°0 LILÁ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5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MINIFITA 100M N°0 BRANC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SEGURANÇA DE TRICÔT GRAND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LASTEX 10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ROCÔCÔ DE CORES VARIADA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USOS DE LINHA BRANCA P/ OVERLOK BOL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USOS DE LINHA PRETA P/ OVERLOK BOL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USOS DE LINHA P/ SINGER COSTURA RETA BRANC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USOS DE LINHA P/ SINGER CUSTURA RETA PRET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S P/ TECIDO ACRILEX 37ML VERMELHO TOMATE N° 58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S P/ TECIDO ACRILEX 37ML VERDE GRAMA N° 5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5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S P/ TECIDO ACRILEX 37ML SALMÃO N° 5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S P/ TECIDO ACRILEX 37ML LARANJA N° 5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S P/ TECIDO ACRILEX 37ML AZUL MAR N° 5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S P/ TECIDO ACRILEX 37ML SIENA NATURAL FUME N°5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TINTAS P/ TECIDO ACRILEX 37ML AZUL MARINHO N° 544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TINTAS P/ TECIDO ACRILEX 37ML AZUL ULTRAMAR N° 543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S P/ TECIDO ACRILEX 37ML VERDE OLIVIA N° 5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S P/ TECIDO ACRILEX 37ML VERDE PISTACHE N° 5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S P/ TECIDO ACRILEX 37ML VERDE FOLHA N° 5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S P/ TECIDO ACRILEX 37ML CINZA LUMAR N° 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S P/ TECIDO ACRILEX 37ML PURPURA N° 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S P/ TECIDO ACRILEX 37ML VIOLETA N° 5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S P/ TECIDO ACRILEX 37ML CORAL N° 58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S P/ TECIDO ACRILEX 37ML MAGENTA N° 5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S P/ TECIDO ACRILEX 37ML VINHO N° 5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INHA DE CROCHÊ 500M BRANCA N° 8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INHA DE CROCHÊ 500M AZUL N° 24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INHA DE CROCHÊ 500M VERDE N° 52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INHA DE CROCHÊ 500M ROSA N° 60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INHA DE CROCHÊ 500M ROXO N° 639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5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INHA DE CROCHÊ 500M AMARELA N° 13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INHA DE CROCHÊ 500M VERMELHA N° 36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INHA DE CROCHÊ 500M VINHO N° 379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AGULHA DE MÁQUINA SINGER E OVERLOK N°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AGULHA DE MÁQUINA SINGER E OVERLOK N°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AGULHA DE CROCHÊ CIRCULA CHEIA 3.1,25M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AGULHA DE CROCHÊ CIRCULA CHEIA 2.1,75M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AGULHA DE COSTUR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VIÉS ESTREITO BRANC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VIÉS ESTREITO AZU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5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VIÉS ESTREITO AMAREL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VIÉS ESTREITO VERD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VIÉS ESTREITO RO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VIÉS ESTREITO ROX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VIÉS ESTREITO VERMELH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VIÉS ESTREITO VINH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VIÉS LARGO BRANC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VIÉS LARGO AZU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VIÉS LARGO AMAREL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VIÉS LARGO VERD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5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VIÉS LARGO RO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VIÉS LARGO ROX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VIÉS LARGO VERMELH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VIÉS LARGO VINH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 P/ TECIDO 37 ML VINHO N° 55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 P/ TECIDO 37 ML CARAMELO N° 56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 P/ TECIDO 37 ML VERMELHO ESCARLATE N° 5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 P/ TECIDO 37 ML AMARELO OURO N° 5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 P/ TECIDO 37 ML ROSA BEBÊ N° 8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 P/ TECIDO 37 ML PÊSSEGO N° 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 P/ TECIDO 37 ML BRANCA N° 5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DESMANCHA COSTURA POFF BRANCO PEQUEN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BASTÃO DE COLA QUENTE FIN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BASTÃO DE COLA QUENTE GROSS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MIMOSA AMARELA BEBÊ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1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MIMOSA AMARELA CANÁRI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1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MIMOSA AMARELO OUR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MIMOSA AZUL BEB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MIMOSA AZUL TURQUE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1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MIMOSA VERDE BEBÊ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15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MIMOSA VERDE BANDEIR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1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MIMOSA ROSA BEBÊ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1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MIMOSA ROSA MÉDI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1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MIMOSA LILÁ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1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MIMOSA ROX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2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GIZ DE COSTUR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2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ELÁSTICO MÉDI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2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ESOURA DE COSTUR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2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MÉTRICA P/ COSTUR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2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ECIDO P/ PANO DE PRAT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25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ECIDO COM ESTAMPAS VARIADA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2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MALHA DE ALGODÃO BRANC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2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MALHA DE ALGODÃO VERDE BEBÊ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2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MALHA DE ALGODÃO AMARELO BEBÊ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2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MALHA DE ALGODÃO AZUL BEBÊ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3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MALHA DE ALGODÃO ROSA BEBÊ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3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MALHA DE ALGODÃO VERMELH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3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SOFTI ESTAMPADO INFANTI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3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SOFTI LISO INFANTIL AMARELO BEBÊ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3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SOFTI LISO INFANTIL AMARELO AZUL BEBÊ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35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SOFTI LISO INFANTIL BRANC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3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SOFTI INFANTIL ROSA BEBÊ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3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OCKSFORD 1,5M VERDE LIMÃ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3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OCKSFORD 1,5M BRANC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3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OCKSFORD 1,5M AZUL MA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4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OCKSFORD 1,5M LARANJ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4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OCKSFORD 1,5M VERMELH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4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RIBANA P/ MALHA DE ALGODÃO BRANC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4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RIBANA P/ MALHA DE ALGODÃO ROSA BEBÊ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4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RIBANA P/ MALHA DE ALGODÃO VERDE BEBÊ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RIBANA P/ MALHA DE ALGODÃO AZUL BEB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4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RIBANA P/ MALHA DE ALGODÃO AMARELO BEB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4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RENDA N° 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4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RENDA N° 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4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b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 C/GLITTER ACRILEX 35ML COR PRATA E DOURAD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5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b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 METÁLICA ACRILEX 35ML COR AZUL E VERMELH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5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b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 ACRILEX 35ML COR ROSA E VERD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5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b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 AQUA SQUIZZ 15 ML COR AMARELO E LARANJ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5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RA DE BORDADO C/ PASSA FITA P/ TECIDO F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5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RA DE BORDADO C/ PASSA FITA LAZER F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55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RÉGUA DE 50 C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5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AGULHAS P/ BORDAR N°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5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c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PEDRA CRISTAL TAMANHO M 10 GR AZU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5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c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PEDRA CRISTAL TAMANHO M 10 GR BRANC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5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c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PEDRA CRISTAL TAMANHO M 10 GR RO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6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c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PEDRA CRISTAL TAMANHO M 10 GR MARRO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6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c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PEDRA CRISTAL TAMANHO M 10 GR AMAREL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6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c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PEDRA CRISTAL TAMANHO M 10 GR VERD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6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c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PEDRA CRISTAL TAMANHO G 10 GR AZU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6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c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PEDRA CRISTAL TAMANHO G 10 GR BRANC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65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c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PEDRA CRISTAL TAMANHO G 10 GR RO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6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c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PEDRA CRISTAL TAMANHO G 10 GR MARRO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6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c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PEDRA CRISTAL TAMANHO G 10 GR AMAREL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6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c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PEDRA CRISTAL TAMANHO G 10 GR VERD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6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N°1 (CORES VARIADAS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7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N°2 (CORES VARIADAS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7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N°3 (CORES VARIADAS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7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N°5 (CORES VARIADAS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7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TA N°0 (CORES VARIADAS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7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MAQUINA DE COLA QUENTE PEQUEN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75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ALGODÃO CRU FIN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7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ECIDO ESTAMPADO FLORIDO EM CORES VARIADAS CHIT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7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COLA QUENTE EM BASTÃ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7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ÁPIS 6B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7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COLA PAN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8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 RELEVO DIMENSIONAL BRANC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8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 RELEVO DIMENSIONAL PRAT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8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 RELEVO DIMENSIONAL VERD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8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 RELEVO DIMENSIONAL AMARE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8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CANETA PERMANENTE PRE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85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CANETA PERMANENTE VERMELH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8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INHA P/ PIPA BRANC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8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RENDA BRANCA N°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8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RENDA BRANCA N°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8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RENDA BRANCA N°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9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RENDA BRANCA N°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9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RENDA BRANCA N°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9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MALHA BRANCA VOI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9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RODINHA DE CHAVEIR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9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C-TAC COR PRETA TAMANHO M C/ 2 UNIDADE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95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O P/ CROCHÊ 125 M VERD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O P/ CROCHÊ 125 M MARR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9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IO P/ CROCHÊ 125 M BEG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9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AZU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9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AMAREL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Ã RO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LINHA BRANCA RETROZ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PLUMANTE SILICONIZAD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AGULHA DE COSTUR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ELTRO VERMELHO 8,95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5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FELTRO VERDE ESCUR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MINI EXTRUSORA PLÁSTICA PARA BISCUIT COM 24 DISCO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KIT DE CARIMBOS COM 16 PEÇA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KIT DE ESTECAS E BOLEADORES PLÁSTICO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CREME P/ BISCUIT 450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1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COLA P/ PORCELANA FRI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1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c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MIX P/ MASSA DE BISCUIT COM 275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1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>CONJUNTO DE CORTADORES PLÁSTICOS REDONDOS P/ POTES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1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ROLOS DECORATIVOS PARA ABRIR MASSA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1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ESTILETE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15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pt-BR"/>
              </w:rPr>
              <w:t xml:space="preserve">CANETAS IDENTIC PEN OU RETRO PROJETORAS PONTA FINA PRETA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1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c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KIT DE CORTADORES PLÁSTICOS(9 PEÇAS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1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ESOURA DECORATIVA P/ CORTAR BISCUI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1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BISNAGAS DE TINTA ÓLEO 20ML PEL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1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BISNAGAS DE TINTA ÓLEO 20ML AMARELO LIMÃ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BISNAGAS DE TINTA ÓLEO 20ML AMARE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BISNAGAS DE TINTA ÓLEO 20ML TERRA DE SIENA NATUR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2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BISNAGAS DE TINTA ÓLEO 20ML LARANJ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2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BISNAGAS DE TINTA ÓLEO 20ML VERMELH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2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BISNAGAS DE TINTA ÓLEO 20ML ROS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25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BISNAGAS DE TINTA ÓLEO 20ML LILÁ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2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BISNAGAS DE TINTA ÓLEO 20ML ROX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2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BISNAGAS DE TINTA ÓLEO 20ML VERDE CLAR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2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BISNAGAS DE TINTA ÓLEO 20ML VERDE ESCUR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2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BISNAGAS DE TINTA ÓLEO 20ML AZUL CLAR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3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BISNAGAS DE TINTA ÓLEO 20ML AZUL MARINH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3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BISNAGAS DE TINTA ÓLEO 20ML AZUL ULTRAMA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3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BISNAGAS DE TINTA ÓLEO 20ML VIOLETA CABALT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3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BISNAGAS DE TINTA ÓLEO 20ML MARFI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3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BISNAGAS DE TINTA ÓLEO 20ML MARROM VAN DICK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BISNAGAS DE TINTA ÓLEO 20ML PRE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2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 P/ TECIDO ACRILEX 37ML AMARELO OURO REF.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3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b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4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 P/ TECIDO ACRILEX 37ML BRANCA REF.5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3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b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 P/ TECIDO ACRILEX 37ML VERDE MUSGO REF.5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3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b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 P/ TECIDO ACRILEX 37ML VERDE OLIVA REF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4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b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 P/ TECIDO ACRILEX 37ML AZUL MARINHO REF.5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4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b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2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INTA P/ TECIDO ACRILEX 37ML VERMELHO FOGO REF.5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4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1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PAPEL VEGETAL 1,10M X 20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4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PAPEL CARBONO (VERDE OU AZUL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4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0</w:t>
            </w:r>
          </w:p>
        </w:tc>
        <w:tc>
          <w:tcPr>
            <w:tcW w:w="581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/>
              </w:rPr>
              <w:t>TECIDO BRANCO DE ALGODÃO 1,60M CAMBRAI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do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gência</w:t>
            </w:r>
          </w:p>
        </w:tc>
        <w:tc>
          <w:tcPr>
            <w:tcW w:w="519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111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vite</w:t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º 051/2010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mada de Preço</w:t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5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11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cebemos em ___/____/2010. 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314960</wp:posOffset>
          </wp:positionH>
          <wp:positionV relativeFrom="paragraph">
            <wp:posOffset>21018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5">
          <wp:simplePos x="0" y="0"/>
          <wp:positionH relativeFrom="column">
            <wp:posOffset>5457190</wp:posOffset>
          </wp:positionH>
          <wp:positionV relativeFrom="paragraph">
            <wp:posOffset>48260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Cs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PREFEITURA MUNICIPAL DO RIO GRANDE</w:t>
    </w:r>
  </w:p>
  <w:p>
    <w:pPr>
      <w:pStyle w:val="Header"/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;Times New Roman" w:hAnsi="Liberation Serif;Times New Roman" w:eastAsia="DejaVu Sans" w:cs="Lohit Hindi;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6:56:00Z</dcterms:created>
  <dc:creator>maquina108</dc:creator>
  <dc:description/>
  <cp:keywords/>
  <dc:language>en-US</dc:language>
  <cp:lastModifiedBy>Usuario</cp:lastModifiedBy>
  <cp:lastPrinted>2010-08-10T16:08:00Z</cp:lastPrinted>
  <dcterms:modified xsi:type="dcterms:W3CDTF">2010-08-10T19:28:00Z</dcterms:modified>
  <cp:revision>7</cp:revision>
  <dc:subject/>
  <dc:title>Conv</dc:title>
</cp:coreProperties>
</file>