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851"/>
        <w:gridCol w:w="1437"/>
        <w:gridCol w:w="927"/>
        <w:gridCol w:w="393"/>
        <w:gridCol w:w="380"/>
        <w:gridCol w:w="381"/>
        <w:gridCol w:w="624"/>
        <w:gridCol w:w="1528"/>
        <w:gridCol w:w="647"/>
        <w:gridCol w:w="629"/>
        <w:gridCol w:w="1552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50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EC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7/05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Entrega dos envelopes até 15:0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bertura às 15:30 hs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56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 CONDICIONADO PORTATIL </w:t>
            </w:r>
          </w:p>
          <w:p>
            <w:pPr>
              <w:pStyle w:val="Western"/>
              <w:spacing w:before="10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Quente e frio </w:t>
            </w:r>
            <w:r>
              <w:rPr>
                <w:rFonts w:cs="Arial" w:ascii="Arial" w:hAnsi="Arial"/>
                <w:iCs/>
              </w:rPr>
              <w:t>condicionado portatil 10.000 btus quente e frio tec 10,caracteristicas: capacidade 10.000 btus, ciclos quente e frio, compressor rotativo, controle remoto sim, dimensões (AxLxP) (cm) 84cm x 45cm x 37cm, direcionadores de ar: horizontal, nivel de ruido (db) 55 db(a)</w:t>
              <w:br/>
              <w:t>peso unitario (kg) 32 kg, tipo de função função ventilação, timer e sleep</w:t>
              <w:br/>
              <w:t>tipo de painel digital, tipos de filtro removivel e lavavel, tipo de saida de ar frontal, vazão de ar (m3/h): 400 m3/h,</w:t>
              <w:br/>
              <w:t>velocidades: 3 velocidades, voltagem: 110 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50/2012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:</w:t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1:46:00Z</dcterms:created>
  <dc:creator>Usuario</dc:creator>
  <dc:description/>
  <cp:keywords/>
  <dc:language>en-US</dc:language>
  <cp:lastModifiedBy>Usuario</cp:lastModifiedBy>
  <cp:lastPrinted>2012-03-16T19:00:00Z</cp:lastPrinted>
  <dcterms:modified xsi:type="dcterms:W3CDTF">2012-05-04T17:48:00Z</dcterms:modified>
  <cp:revision>5</cp:revision>
  <dc:subject/>
  <dc:title/>
</cp:coreProperties>
</file>