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71"/>
        <w:gridCol w:w="1024"/>
        <w:gridCol w:w="417"/>
        <w:gridCol w:w="1425"/>
        <w:gridCol w:w="390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50/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 18/08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x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com 04 comprimidos, cada um com pamoato de pirantel (50 mg base)144,00mg, praziquantel 50,00 mg, febantel 150 mg, excipiente Q.S.P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idrato de ketamina 100mg/ml frasco com 1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ofenol 20% frasco com 25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amicina (sulfato) 10% (10g/100ml) frasco com 100 ml injetáve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deto de mabezônio 5g+embutramida 20g+cloridrato de tetracaína 0,5g em 100 ml frasco de 5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luminato de flunixina 83mg/ml frasco de 5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itocina 10ui/ml frasco com 05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icilina procaina10.000.000 ui+penicilina g benzatina 10.000.000 ui+diidroestreptomicina 20g frasco de 5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etrina 0,5g +  óxodo de zinco 25g+excipiente/propelente butano 100g frasco spray 400ml peso liquido 25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etamina(cloridrato) 125mg + zolasepam(cloridrato) 125 mg + diluent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corflon 2,0g + praletrina 0,5g+sulfadiazina de prata 0,1g + alumínio 5,0g + geraniol 2,0ml + veiculo Q.S.P. para cada 100ml propolente: propano/butano, frasco spray 500ml, peso liquido 32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ub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150g acompanhado de cânula aplicadora, cada 100 g contém: gentamicina (sulfato nicrinizado) 300 mg, valeriato de betametasona 122mg, clotrimazol micronizado 1,000 m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sco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mina K injetável frasco com 2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0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482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MS Mincho" w:hAnsi="Liberation Serif;MS Mincho" w:eastAsia="DejaVu Sans" w:cs="Lohit Hindi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59:00Z</dcterms:created>
  <dc:creator>maquina108</dc:creator>
  <dc:description/>
  <cp:keywords/>
  <dc:language>en-US</dc:language>
  <cp:lastModifiedBy>Usuario</cp:lastModifiedBy>
  <cp:lastPrinted>2010-08-06T13:00:00Z</cp:lastPrinted>
  <dcterms:modified xsi:type="dcterms:W3CDTF">2010-08-06T16:01:00Z</dcterms:modified>
  <cp:revision>6</cp:revision>
  <dc:subject/>
  <dc:title>Conv</dc:title>
</cp:coreProperties>
</file>