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417"/>
        <w:gridCol w:w="1425"/>
        <w:gridCol w:w="390"/>
        <w:gridCol w:w="375"/>
        <w:gridCol w:w="390"/>
        <w:gridCol w:w="615"/>
        <w:gridCol w:w="1635"/>
        <w:gridCol w:w="1170"/>
        <w:gridCol w:w="130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49/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13/08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d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RDO DE PAPEL HIGIÊNICO COM 16 PACOT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ARRAFAS DE ÁGUA SANITÁRIA 01 LITR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BONETE LÍQUIDO P/ MÃOS 01 LITR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CO ALVEJADO PARA LIMPEZ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ETERGENTE LAVA LOUÇA 50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OVA DE DENT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PO DESCARTAVEL 200 ML C/100 CAD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CO P/ LIXO 30 LT COM 50 UN CAD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UVA MULTIUSO LÁTEX TAM 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PEL TOALHA C/02 ROLOS DE 50 METROS CAD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ESINFETANTE PINHO 50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REME DENTAL 9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ASSOURA DE NYLON COM CAB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LDE 7,5 LT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USTRA MÓVEL FRASCO 20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PONJA DE AÇO 6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MPA VIDRO 50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PONJA PARA LOUÇA 60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ODO DE 30 CM COM CABO DE MADEI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LCOOL ETÍLICO 50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OVA DE LIMPAR CHÃO PLÁSTIC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ÂMPADA 110W – 60V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OVA PARA VASO SANITÁRIO SEM SUPORT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Á P/ LIXO PLÁSTIC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NO DE PRAT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OP DE TIRAS EM TECIDO PARA SECAR CHÃO COM CAB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PANO MULTIUSO COM 05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TATA INGL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  <w:t>CENOURA S/ 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EBO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ETERRABA S/ RA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NANA PR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RANJA PARA SU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Ç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MATE PAULIST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ABO S/ 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BÓBORA JAPON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POLH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f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ÓLEO, 90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OLACHA SALGADA, PCT DE 4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OLACHA DOCE, PCT DE 4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CES VARIADOS, GELÉIA,  4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d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FÉ SOLUVEL 200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ÇÚCAR REFINADO PCT DE 0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ROZ TIPO 01, PCT DE 0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RINHA DE TRIGO, PCT DE 0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LATINA EM PÓ 85 GR, DIVERSOS SABOR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Ó PARA PUDIM SABORES DIVERSOS, 85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ENTILHA  PCT DE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REME DE ERVILHA, PCT DE 5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GU , PCT DE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SSA COM OVOS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XTRATO DE TOMATE, 35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RVILHA, 2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ILHO VERDE, 2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CHOCOLATADO EM PÓ, 4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ERMENTO QUIMICO 1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RGARINA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E EM PÓ, PCT DE 0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XA E SOBRECOXA DE FRANG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RNE MOIDA DE 1ª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ÚSCULO C/ OSS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GULHA C/ OSS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LSICHA, PEQUEN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GÜIÇA FINA, CALABR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ITO DE FRANGO COM OSS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2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49/2010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314960</wp:posOffset>
          </wp:positionH>
          <wp:positionV relativeFrom="paragraph">
            <wp:posOffset>21018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5457190</wp:posOffset>
          </wp:positionH>
          <wp:positionV relativeFrom="paragraph">
            <wp:posOffset>482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7:42:00Z</dcterms:created>
  <dc:creator>maquina108</dc:creator>
  <dc:description/>
  <cp:keywords/>
  <dc:language>en-US</dc:language>
  <cp:lastModifiedBy>Usuario</cp:lastModifiedBy>
  <cp:lastPrinted>2010-08-05T17:32:00Z</cp:lastPrinted>
  <dcterms:modified xsi:type="dcterms:W3CDTF">2010-08-05T21:15:00Z</dcterms:modified>
  <cp:revision>6</cp:revision>
  <dc:subject/>
  <dc:title>Conv</dc:title>
</cp:coreProperties>
</file>