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"/>
        <w:gridCol w:w="840"/>
        <w:gridCol w:w="1140"/>
        <w:gridCol w:w="405"/>
        <w:gridCol w:w="1425"/>
        <w:gridCol w:w="390"/>
        <w:gridCol w:w="375"/>
        <w:gridCol w:w="390"/>
        <w:gridCol w:w="615"/>
        <w:gridCol w:w="1635"/>
        <w:gridCol w:w="1170"/>
        <w:gridCol w:w="1282"/>
      </w:tblGrid>
      <w:tr>
        <w:trPr/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Convite: 042 / 2010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035-8417</w:t>
            </w:r>
          </w:p>
        </w:tc>
      </w:tr>
      <w:tr>
        <w:trPr/>
        <w:tc>
          <w:tcPr>
            <w:tcW w:w="4813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09/07/2010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5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8218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45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.8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Batata inglesa rosa –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0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.16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Cenoura s/ram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0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.94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Cebola graúda  -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96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Laranja para suc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9.92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Banana prata –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06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9.96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açã gal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9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amão formo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0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Un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4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lface li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.32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Tomate longa vida –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Dz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.0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Ovos brancos –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Beterraba sem ram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bóbora japone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Couve-flor s/talo e s/ram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epolho verd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Couve mineir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Pimentão verd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Tempero verd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68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1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Dados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Agênci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10"/>
                <w:szCs w:val="10"/>
                <w:shd w:fill="FFFF00" w:val="clear"/>
              </w:rPr>
            </w:pPr>
            <w:r>
              <w:rPr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2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Arial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vite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Nº 042 / 10</w:t>
            </w:r>
          </w:p>
        </w:tc>
      </w:tr>
      <w:tr>
        <w:trPr>
          <w:trHeight w:val="57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mada de Preço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corrência 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e da Firm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6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  <w:t>Recebemos em ___/____/2010</w:t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9470" cy="880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947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0-06-28T10:08:00Z</cp:lastPrinted>
  <dcterms:modified xsi:type="dcterms:W3CDTF">2010-06-28T13:08:00Z</dcterms:modified>
  <cp:revision>9</cp:revision>
  <dc:subject/>
  <dc:title>Conv</dc:title>
</cp:coreProperties>
</file>