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851"/>
        <w:gridCol w:w="1134"/>
        <w:gridCol w:w="459"/>
        <w:gridCol w:w="1425"/>
        <w:gridCol w:w="390"/>
        <w:gridCol w:w="375"/>
        <w:gridCol w:w="390"/>
        <w:gridCol w:w="615"/>
        <w:gridCol w:w="1635"/>
        <w:gridCol w:w="245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41 / 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7/05/2012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á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até às 13:30 h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NSAL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528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bertura de Licitação para contratação dos serviços de iluminação do Teatro Municipal, conforme abaixo, composto de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a) operador de palc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b) iluminação em peças teatrai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c) montagem e afinação de equipamento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d) manutenção em refletores, tomadas e plug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e) iluminação de evento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pacing w:val="-3"/>
                <w:sz w:val="24"/>
                <w:szCs w:val="24"/>
                <w:lang w:eastAsia="pt-BR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</w:tc>
        <w:tc>
          <w:tcPr>
            <w:tcW w:w="470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41/ 12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Razão Social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NPJ: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E-Mail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1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53:00Z</dcterms:created>
  <dc:creator>maquina108</dc:creator>
  <dc:description/>
  <cp:keywords/>
  <dc:language>en-US</dc:language>
  <cp:lastModifiedBy>Usuario</cp:lastModifiedBy>
  <cp:lastPrinted>2012-04-26T17:00:00Z</cp:lastPrinted>
  <dcterms:modified xsi:type="dcterms:W3CDTF">2012-04-26T22:16:00Z</dcterms:modified>
  <cp:revision>4</cp:revision>
  <dc:subject/>
  <dc:title>Conv</dc:title>
</cp:coreProperties>
</file>