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15"/>
        <w:gridCol w:w="487"/>
        <w:gridCol w:w="1028"/>
        <w:gridCol w:w="1005"/>
        <w:gridCol w:w="1322"/>
        <w:gridCol w:w="2369"/>
        <w:gridCol w:w="1322"/>
        <w:gridCol w:w="1178"/>
        <w:gridCol w:w="1226"/>
      </w:tblGrid>
      <w:tr>
        <w:trPr>
          <w:trHeight w:val="585" w:hRule="atLeast"/>
        </w:trPr>
        <w:tc>
          <w:tcPr>
            <w:tcW w:w="1466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  <w:t>PLANILHA PARA COTAÇÃO DE PREÇOS   OBRA : Avenida Buarque de Macedo</w:t>
            </w:r>
          </w:p>
        </w:tc>
      </w:tr>
      <w:tr>
        <w:trPr>
          <w:trHeight w:val="330" w:hRule="atLeast"/>
        </w:trPr>
        <w:tc>
          <w:tcPr>
            <w:tcW w:w="146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MUNICÍPIO DO RIO GRANDE - RS</w:t>
            </w:r>
          </w:p>
        </w:tc>
      </w:tr>
      <w:tr>
        <w:trPr>
          <w:trHeight w:val="615" w:hRule="atLeast"/>
        </w:trPr>
        <w:tc>
          <w:tcPr>
            <w:tcW w:w="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ÇÃO DOS SERVIÇOS</w:t>
            </w:r>
          </w:p>
        </w:tc>
        <w:tc>
          <w:tcPr>
            <w:tcW w:w="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369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ÃO DE OBRA</w:t>
            </w:r>
          </w:p>
        </w:tc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USTO TOTAL R$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ÇO TOTAL COM BDI (R$)</w:t>
            </w:r>
          </w:p>
        </w:tc>
      </w:tr>
      <w:tr>
        <w:trPr>
          <w:trHeight w:val="330" w:hRule="atLeast"/>
        </w:trPr>
        <w:tc>
          <w:tcPr>
            <w:tcW w:w="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tário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ub-Total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tário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ub-Total</w:t>
            </w:r>
          </w:p>
        </w:tc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DI =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stalações Provisórias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= (a x b)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 = (a x d)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 = c + 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=f x BDI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QUISICAO E ASSENTAMENTO PLACA DE OBR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gação Provisória águ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T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ntrada Provisória de Energi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T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stalação Provi. Un. Sanitária - Locação de Banheiro Químic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S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ocação de Container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S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6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nalização de Seguranç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D7E4BD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 Parcial (R$)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xecução da Obra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ovimentação de Terr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scavação mecânica de Valas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6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scoramento Metálico de Valas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aterro compactado com material local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7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erro Mecânico com material de emprestim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moção de material escavado – Distância média = 6km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9,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6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molição e Retirada de Galeria existente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ses e Estaqueament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ebaixamento do lençol freátic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forço do Sub-leito dos tubos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ó de brita graduada reforço cobertura do tub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³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bos c/ Junta Elástic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* Tubo f 40 PA-2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* Tubo f 60 PA-2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* Tubo f 100 PA-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oca de Lob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1,30 x 1,30) - B.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1,50 x 1,50) - B.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1,50 x 2,00) - B.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2,60 x 1,50) - B.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1,50 x 3,50) - B.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6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3,50 x 2,60) - B.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7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2,50 x 2,50) - B.1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8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4,30 x 3,00) - B.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9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- B.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10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 - B.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1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4,50 x 2,00) - B.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1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ixa Tipo Boca de Lobo  (0,50 x 0,50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avimentaçã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vimentação Asfaltic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vimentação asfaltica sobre Pedr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io Fio de Concret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vimentação Bloco de Concret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moção de Paralelepíped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6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locação de Paralelepíped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D7E4BD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 Parcial (R$)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impeza da obra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MPEZA MANUAL DO TERRENO (C/ RASPAGEM SUPERFICIAL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D7E4BD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 Parcial (R$)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D7E4BD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ERAL (R$)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fill="D7E4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** Dados com unitario zerado não deverã ser cotados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660" w:type="dxa"/>
            <w:gridSpan w:val="10"/>
            <w:tcBorders/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* Os tubos serão entregues pela prefeitura no Prédio da Smov</w:t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  <w:b/>
        <w:b/>
      </w:rPr>
    </w:pPr>
    <w:r>
      <w:rPr>
        <w:rFonts w:eastAsia="Arial"/>
        <w:b/>
      </w:rPr>
      <w:t xml:space="preserve">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cp:keywords/>
  <dc:language>en-US</dc:language>
  <cp:lastModifiedBy>Usuario</cp:lastModifiedBy>
  <cp:lastPrinted>2010-06-23T15:18:00Z</cp:lastPrinted>
  <dcterms:modified xsi:type="dcterms:W3CDTF">2010-06-23T19:24:00Z</dcterms:modified>
  <cp:revision>11</cp:revision>
  <dc:subject/>
  <dc:title>Conv</dc:title>
</cp:coreProperties>
</file>