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140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8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38 / 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7/03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1003" w:type="dxa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68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Batata inglesa ros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7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enoura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4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ebola graúda  -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36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aranja para su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33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Banana prat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33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çã ga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33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mão formo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Un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4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lface li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4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Tomate longa vid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Dz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8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Ovos brancos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9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Beterraba sem 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4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óbora japon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63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ouve-flor s/talo e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4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epolh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63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ouve minei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8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imentã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84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Temper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38 / 11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5-25T16:28:00Z</cp:lastPrinted>
  <dcterms:modified xsi:type="dcterms:W3CDTF">2011-05-25T19:59:00Z</dcterms:modified>
  <cp:revision>17</cp:revision>
  <dc:subject/>
  <dc:title>Conv</dc:title>
</cp:coreProperties>
</file>