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0044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855"/>
        <w:gridCol w:w="615"/>
        <w:gridCol w:w="918"/>
        <w:gridCol w:w="19"/>
        <w:gridCol w:w="1613"/>
        <w:gridCol w:w="240"/>
        <w:gridCol w:w="135"/>
        <w:gridCol w:w="525"/>
        <w:gridCol w:w="480"/>
        <w:gridCol w:w="519"/>
        <w:gridCol w:w="7"/>
        <w:gridCol w:w="10"/>
        <w:gridCol w:w="831"/>
        <w:gridCol w:w="1230"/>
        <w:gridCol w:w="1381"/>
        <w:gridCol w:w="22"/>
        <w:gridCol w:w="15"/>
      </w:tblGrid>
      <w:tr>
        <w:trPr>
          <w:trHeight w:val="555" w:hRule="atLeast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37/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 xml:space="preserve">Órgão: </w:t>
            </w:r>
            <w:r>
              <w:rPr>
                <w:rFonts w:cs="Arial"/>
                <w:b/>
                <w:bCs/>
                <w:sz w:val="24"/>
                <w:szCs w:val="24"/>
              </w:rPr>
              <w:t>V</w:t>
            </w:r>
            <w:r>
              <w:rPr>
                <w:rFonts w:cs="Arial"/>
                <w:b/>
                <w:sz w:val="24"/>
                <w:szCs w:val="24"/>
              </w:rPr>
              <w:t>árias Secretarias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Fone: (53) 3233.84.17</w:t>
            </w:r>
          </w:p>
        </w:tc>
      </w:tr>
      <w:tr>
        <w:trPr>
          <w:trHeight w:val="1611" w:hRule="atLeast"/>
        </w:trPr>
        <w:tc>
          <w:tcPr>
            <w:tcW w:w="5549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right="-1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ind w:right="-10" w:hanging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6"/>
                <w:szCs w:val="26"/>
              </w:rPr>
              <w:t>Dia: 27/04/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hanging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dos envelopes: Até as 13:3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hanging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bertura dos envelopes: Ás 14:0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hanging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4480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>
          <w:trHeight w:val="360" w:hRule="atLeast"/>
        </w:trPr>
        <w:tc>
          <w:tcPr>
            <w:tcW w:w="6565" w:type="dxa"/>
            <w:gridSpan w:val="13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8"/>
              </w:rPr>
            </w:pPr>
            <w:r>
              <w:rPr>
                <w:rFonts w:cs="Arial"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8"/>
              </w:rPr>
            </w:pPr>
            <w:r>
              <w:rPr>
                <w:rFonts w:cs="Arial"/>
                <w:sz w:val="20"/>
                <w:szCs w:val="8"/>
              </w:rPr>
            </w:r>
          </w:p>
        </w:tc>
        <w:tc>
          <w:tcPr>
            <w:tcW w:w="346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0"/>
                <w:szCs w:val="8"/>
              </w:rPr>
            </w:pPr>
            <w:r>
              <w:rPr>
                <w:rFonts w:cs="Arial"/>
                <w:sz w:val="20"/>
                <w:szCs w:val="8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        </w:t>
            </w: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>
          <w:trHeight w:val="23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te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d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id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ant.</w:t>
            </w:r>
          </w:p>
        </w:tc>
        <w:tc>
          <w:tcPr>
            <w:tcW w:w="3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ç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Marca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Unitário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otal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0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260139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genda com espiral capa dura, 2013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0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106389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350" w:leader="none"/>
              </w:tabs>
              <w:snapToGrid w:val="false"/>
              <w:ind w:left="350" w:right="-310" w:hanging="0"/>
              <w:rPr>
                <w:rFonts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Unid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Apagador para quadro branco c/d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0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919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ontador de plástico  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9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  <w:t>0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61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8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ontador de metal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0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01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ontador com deposito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0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41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ct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2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ilho pct 100gr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0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41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ct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7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ilho pct 1kg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0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41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95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quivo morto de papelão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138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quivo morto de plástico 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47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x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finete com cabeça colorida, diversas cores cx com 50 unid.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23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x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finete 28, cx com 50gr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47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mofada para carimbo n°02, para tinta preta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29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mofada para carimbo n° 02, para tinta azul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42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ct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co auto adesivo 38x51mm com 4 blocos de 100fls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42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ct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co auto adesivo 76x76mm com 100fls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309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ct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0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co pautado c/50fls</w:t>
            </w:r>
          </w:p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92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x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orracha branca n°60 cx 60 unid. 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04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lo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1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ina de papel graft natural pesando aproximadamente 30kg e medindo 120cm largura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831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lo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0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ina para calculadora 57x60mm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31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lo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7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ina para fax 216x30m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94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derno espiral universitário 96fls capa dura material não reciclado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328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derno espiral 48fls, capa flexível 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861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5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ixa para correspondência em acrílico d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me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om três repartições 24x50x18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418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x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8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eta esferográfica co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zu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xtavada, fabricação nacional, selo do inmetro, cx com 50 unidades  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419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x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eta esferográfica co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xtavada, fabricação nacional, selo do inmetro, cx com 50 unidades 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42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x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eta esferográfica co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vermelh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xtavada, fabricação nacional, selo do inmetro, cx com 50 unidades 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92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7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eta corretiva, material plástico, ponta de metal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92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x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3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eta marcador de texto, co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mare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tipo florescente, cx 12 unid.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92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x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2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eta marcador de texto, co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er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tipo florescente, cx 12 unid.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3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92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x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8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eta marcador de texto, co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ran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tipo flor., cx 12 unid.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3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94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x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7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eta marcador de quadro branco, co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x com 12 unid.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3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91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x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7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eta marcador de quadro branco, co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ermel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x com 12 unid.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3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47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eta para retro projetor co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ta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3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93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0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eta permanente, material plástico, ponta de feltro, co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3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93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8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eta permanente, material plástico, ponta de feltro, co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ermel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DejaVu Sans"/>
                <w:sz w:val="24"/>
                <w:szCs w:val="24"/>
                <w:lang w:eastAsia="zxx" w:bidi="zxx"/>
              </w:rPr>
            </w:pPr>
            <w:r>
              <w:rPr>
                <w:rFonts w:cs="DejaVu Sans" w:ascii="Times New Roman" w:hAnsi="Times New Roman"/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Times New Roman" w:hAnsi="Times New Roman" w:cs="DejaVu Sans"/>
                <w:sz w:val="24"/>
                <w:szCs w:val="24"/>
                <w:lang w:eastAsia="zxx" w:bidi="zxx"/>
              </w:rPr>
            </w:pPr>
            <w:r>
              <w:rPr>
                <w:rFonts w:cs="DejaVu Sans" w:ascii="Times New Roman" w:hAnsi="Times New Roman"/>
                <w:sz w:val="24"/>
                <w:szCs w:val="24"/>
                <w:lang w:eastAsia="zxx" w:bidi="zxx"/>
              </w:rPr>
              <w:t>3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96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ucho para impressora HP 1410 psc preto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3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24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culadora de mesa c/08 digitos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3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26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4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culadora de mesa c/12 digitos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3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993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culadora de mesa com bobina 12 digitos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4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42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0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D-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ã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gravável  embalagem individual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4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42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52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RW regravável com embalagem individual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4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42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x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ps galvanizado 1/0 com 500gr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4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428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x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ps galvanizado 2/0 com 500gr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4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429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x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ps galvanizado 3/0 com 500gr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4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43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x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3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ps galvanizado 6/0 com 500gr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4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02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x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hetes n°12 cx com 72 unid.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4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78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a branca  extra forte  1kg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4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43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51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la branca 90gr, lavavel, não tóxica com selo do inmetro 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4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23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7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a bastão 8gr marca nacional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5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12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x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8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tivo liquido a base de água, selo do inmetro, não inflamável 18ml, cx com 12 unidades 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5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43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5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D R gravável, embalagem individual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5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43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7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D RW regravável, embalagem individual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5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34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550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velope branco tamanho oficio s/ impressão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5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928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750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velope branco tamanho meio oficio s/ impressão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5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929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00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velope branco tamanho carta s/ impresão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5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52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350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velope pardo tamanho oficio </w:t>
            </w:r>
          </w:p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/ impressão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5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97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370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velope pardo tamanho meio oficio s/ impressão 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5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44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75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velope pardo tipo saco 31X41 s/ impressão</w:t>
            </w:r>
          </w:p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5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42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1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ilete com lamina larga, 1,5cm com trava inclusa e protegida em cabo pvc 20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6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48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6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rator de grampo em aço inox tipo espatula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6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93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lo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9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ta adesiva transparente 12x30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6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22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lo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9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ta adesiva transparente 12x40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6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788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lo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5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ta adesiva transparente 48x45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6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46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lo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1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ta crepe marrom 48x50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6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95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lo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ta corretiva 4,2x12m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6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61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rador de papel com dois furos  capacidade 20fls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6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73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3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rador de papel com dois furos capacidade 40 fls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6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54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fite HB 0.5mm, emb 12 minas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6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5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fite HB 0.7mm, emb 12 minas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7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51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peador médio grampo 26/6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7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13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4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mpeador grande para grampo 26/6 em metal no mín. 40 folhas 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7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3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x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50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mpo 26/6 Galvanizado cx 5000 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7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43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x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4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po em metal, tratamento niquelado 23/13 cx com 1.000unid.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7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40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x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ápis preto n°02, 24 unid, excelente qualidade, nacional, selo do inmetro 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7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91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iseira de metal 0.5mm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7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91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iseira de metal 0.7mm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7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47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6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vro ata 100 fls, numerado, capa dura 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7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82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ro ata pautado 200 fls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7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469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0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ro ponto  100 fls capa dura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8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93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3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vro protocolo 50 fls, capa dura 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8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9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ro protocolo 50 fls com espiral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8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38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03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vro protocolo 100 fls, capa dura 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8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45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98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a AZ tamanho ofício lombo largo, tigrada e plastificada com alavanca de fechamento</w:t>
            </w:r>
          </w:p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8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41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5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a AZ tamanho ofício lombo estreito, tigrada e plastificada com alavanca de fechamento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8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21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8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a catalogo c/ 10 plásticos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8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864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0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a classificadora polionda 20mm c/ elástico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8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45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0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a classificadora polionda 4cm c/ elástico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8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41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0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a Classificadora polionda 5 cm c/ elástico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8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93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0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a classificador comum de papelão com elástic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res variadas</w:t>
            </w:r>
          </w:p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9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93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030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a classificador comum  de plástico com elástico, cores variadas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9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93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31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a classificador de plástico transparente, tamanho ofício, com elástico, 55mm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9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86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a sanfonada 12 divisórias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9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46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x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a suspensa plastificada e  marmorizada, cx com 50 unid.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9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93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2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a romeu e julieta em papelão sem elástico, cores variadas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9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3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ncheta em eucatex tam. ofício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9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03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5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ncheta em acrilico tam. ofício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9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94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x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ncel atômico na co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onta gross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x 12 unid.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9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42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x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ncel atômico, na co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vermelha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nta gross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x 12 uni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9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61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8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gua acrílico transparente 30cm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0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861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x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8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meu e Julieta em metal, cx com 50 pares 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0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22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ct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co plástico grosso, sem furo pct pct com 100fls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0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74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ct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3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co plástico grosso, com dois furos pct com 100 fls 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0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06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ct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co plástico fino, sem furos pct com 100 fls </w:t>
            </w:r>
          </w:p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0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938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ct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co plástico fino, com dois furos pct com 100 fls 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0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24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1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oura com cabo de plástico e lamina 10 cm em aço inox 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0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50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3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nta para carimbo 40ml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ta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0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948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d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2</w:t>
            </w:r>
          </w:p>
        </w:tc>
        <w:tc>
          <w:tcPr>
            <w:tcW w:w="35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nta para carimbo 40ml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zul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>
          <w:trHeight w:val="744" w:hRule="atLeast"/>
        </w:trPr>
        <w:tc>
          <w:tcPr>
            <w:tcW w:w="1004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b/>
                <w:bCs/>
                <w:i/>
                <w:iCs/>
                <w:shadow/>
                <w:sz w:val="24"/>
                <w:szCs w:val="24"/>
              </w:rPr>
              <w:t xml:space="preserve">Os pagamentos só serão efetuados mediante Nota Fiscal Eletrônica.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b/>
                <w:bCs/>
                <w:i/>
                <w:iCs/>
                <w:shadow/>
                <w:sz w:val="24"/>
                <w:szCs w:val="24"/>
              </w:rPr>
            </w:r>
          </w:p>
        </w:tc>
      </w:tr>
      <w:tr>
        <w:trPr>
          <w:trHeight w:val="1096" w:hRule="atLeast"/>
        </w:trPr>
        <w:tc>
          <w:tcPr>
            <w:tcW w:w="4889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Dados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Bancários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Banc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Con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Agênci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40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0"/>
                <w:shd w:fill="FFFF00" w:val="clear"/>
              </w:rPr>
            </w:pPr>
            <w:r>
              <w:rPr>
                <w:b/>
                <w:sz w:val="2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alidade da Proposta: __________ dias.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1004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273" w:hRule="exact"/>
        </w:trPr>
        <w:tc>
          <w:tcPr>
            <w:tcW w:w="464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exact"/>
        </w:trPr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31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vite</w:t>
            </w:r>
          </w:p>
        </w:tc>
        <w:tc>
          <w:tcPr>
            <w:tcW w:w="347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º 037/2012</w:t>
            </w:r>
          </w:p>
        </w:tc>
      </w:tr>
      <w:tr>
        <w:trPr>
          <w:trHeight w:val="263" w:hRule="exact"/>
        </w:trPr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exact"/>
        </w:trPr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mada de Preço</w:t>
            </w:r>
          </w:p>
        </w:tc>
        <w:tc>
          <w:tcPr>
            <w:tcW w:w="347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263" w:hRule="exact"/>
        </w:trPr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exact"/>
        </w:trPr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corrência </w:t>
            </w:r>
          </w:p>
        </w:tc>
        <w:tc>
          <w:tcPr>
            <w:tcW w:w="347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Nº </w:t>
            </w:r>
          </w:p>
        </w:tc>
      </w:tr>
      <w:tr>
        <w:trPr/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0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da Firma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ne:    </w:t>
            </w:r>
          </w:p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004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  <w:t>Recebemos em ___/____/201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130810</wp:posOffset>
          </wp:positionH>
          <wp:positionV relativeFrom="paragraph">
            <wp:posOffset>57150</wp:posOffset>
          </wp:positionV>
          <wp:extent cx="1161415" cy="10801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6141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5">
          <wp:simplePos x="0" y="0"/>
          <wp:positionH relativeFrom="column">
            <wp:posOffset>5276215</wp:posOffset>
          </wp:positionH>
          <wp:positionV relativeFrom="paragraph">
            <wp:posOffset>104775</wp:posOffset>
          </wp:positionV>
          <wp:extent cx="1122045" cy="107632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 xml:space="preserve">PREFEITURA MUNICIPAL DO RIO GRANDE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 xml:space="preserve">Gabinete de Compras e Licitações Públicas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2-02-15T11:37:00Z</cp:lastPrinted>
  <dcterms:modified xsi:type="dcterms:W3CDTF">2012-04-10T19:03:00Z</dcterms:modified>
  <cp:revision>2</cp:revision>
  <dc:subject/>
  <dc:title>Conv</dc:title>
</cp:coreProperties>
</file>