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057"/>
        <w:gridCol w:w="1138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5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7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6/06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2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ocolatado em pó, embalagem de 4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çúcar refinado, embalagem de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do de milho caixa de 2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oz branco tipo 1,embalagem de 5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coito salgado tipo cream crack 400gr, embalagem dupla proteçã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acha doce tipo ao leite 400gr, embalagem dupla proteçã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acha doce tipo maizena 400gr, embalagem dupla proteçã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acha doce tipo maria 400gr, embalagem dupla proteçã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é moído, embalagem de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do de carne, embalagem 126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do de frango, embalagem 126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ela em pó 2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al , embalagem 1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me de leite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vilha em conserva, lata 2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to de tomate, lata 35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inha de milho, embalagem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inha de trigo, embalagem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ijão preto tipo 1, embalagem de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o biológico, lata 1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o químico, lata 1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latina em pó diversos sabores 85gr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éia sabores diversos pote 4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te integral embalagem longa vida 1l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lha, embalagem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garina vegetal pote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nese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 c/ovos espaguete pacote de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 c/ovos macarrão pacote de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 c/ovos parafuso pacote de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 c/ovos pene pacote de 50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ho de pipoca, embalagem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ho verde em conserva lata 200g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leo de soja lata 900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ó para pudim sabores diversos 85gr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 refinado, embalagem de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inha em molho de tomate 125-135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o artificial, embalagem 1kg sabores divers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o completo s/pimenta 3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agre 75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7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37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10:00Z</dcterms:created>
  <dc:creator>maquina108</dc:creator>
  <dc:description/>
  <cp:keywords/>
  <dc:language>en-US</dc:language>
  <cp:lastModifiedBy>Usuario</cp:lastModifiedBy>
  <cp:lastPrinted>2011-05-25T15:00:00Z</cp:lastPrinted>
  <dcterms:modified xsi:type="dcterms:W3CDTF">2011-05-25T18:51:00Z</dcterms:modified>
  <cp:revision>4</cp:revision>
  <dc:subject/>
  <dc:title>Conv</dc:title>
</cp:coreProperties>
</file>