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85"/>
        <w:gridCol w:w="1095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071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6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TEL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7/04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4:00 hs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ROFEUS PERSONALIZADO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MEDALHA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mm, c/fita, e gravação no verso referente a competição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6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4-03T17:27:00Z</cp:lastPrinted>
  <dcterms:modified xsi:type="dcterms:W3CDTF">2012-04-03T21:28:00Z</dcterms:modified>
  <cp:revision>6</cp:revision>
  <dc:subject/>
  <dc:title>Conv</dc:title>
</cp:coreProperties>
</file>