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1029"/>
        <w:gridCol w:w="1134"/>
        <w:gridCol w:w="222"/>
        <w:gridCol w:w="1425"/>
        <w:gridCol w:w="390"/>
        <w:gridCol w:w="375"/>
        <w:gridCol w:w="390"/>
        <w:gridCol w:w="615"/>
        <w:gridCol w:w="1119"/>
        <w:gridCol w:w="516"/>
        <w:gridCol w:w="760"/>
        <w:gridCol w:w="1481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2 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2/04/2012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3:3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4:00 hs             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7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ARGA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EPSON STYLUS C67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EPSON STYLUS C 67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0 27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0 28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5 – 27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5 28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4400 60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4400 60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60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60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7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820 COLORIDO 78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820 PRETO 6615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920 21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tuch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920 22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360 21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360 22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660 60 PRET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660 COLORIDO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1102W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005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120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300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SHARP AL 2030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TOSHIBA E STUDIO 166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recarga de cartuc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MPRAS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1102W 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00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12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ONER HP LASERJET 1200 SÉRI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HP LASERJET 13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SANSUNG SCX 460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SHARP AL 203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8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SHARP MX M363N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NER TOSHIBA E STUDIO 16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EPSON STYLUS C67 COLORID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EPSON STYLUS C 67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0 27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RTUCHO HP 3740 28 COLORIDO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5 – 27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3745 28 COLORIDO 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4400 60 COLORIDO </w:t>
            </w:r>
          </w:p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4400 60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6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60 COLORID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4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60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820 COLORIDO 78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820 PRETO 661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ARTUCHO HP DESKJET 3920 21 PRE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3920 22 COLORID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360 21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360 22 COLORID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5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660 60 PRET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TUCHO HP DESKJET D1660 COLORID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1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1:49:00Z</dcterms:created>
  <dc:creator>maquina108</dc:creator>
  <dc:description/>
  <cp:keywords/>
  <dc:language>en-US</dc:language>
  <cp:lastModifiedBy>Usuario</cp:lastModifiedBy>
  <cp:lastPrinted>2012-03-22T17:03:00Z</cp:lastPrinted>
  <dcterms:modified xsi:type="dcterms:W3CDTF">2012-03-22T22:26:00Z</dcterms:modified>
  <cp:revision>5</cp:revision>
  <dc:subject/>
  <dc:title>Conv</dc:title>
</cp:coreProperties>
</file>