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1455"/>
        <w:gridCol w:w="930"/>
        <w:gridCol w:w="204"/>
        <w:gridCol w:w="1221"/>
        <w:gridCol w:w="390"/>
        <w:gridCol w:w="375"/>
        <w:gridCol w:w="390"/>
        <w:gridCol w:w="615"/>
        <w:gridCol w:w="1119"/>
        <w:gridCol w:w="516"/>
        <w:gridCol w:w="760"/>
        <w:gridCol w:w="1481"/>
      </w:tblGrid>
      <w:tr>
        <w:trPr/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31 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30/03/2012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dos envelopes até 15:0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5:30 hs             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ciclovir cp 200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moxicilina + clavulanato de potássio 500mg + 125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zitromicina 500 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perideno 2 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rometo de ipratrópio - 0,25mg/ml. solução para inalação/nebulização. frasco c/ 20ml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bamazepina 200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rvedilol 6,25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loridrato de, amitriptilina 25 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loridrato de paroxetina 20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deina + paracetamol 30mg + 500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ub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exametasona, acetato 1mg/g 10g creme dermatologic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iazepam 10 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sc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enoterol, bromidrato 5mg/ml 20 ml solução inalatóri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urosemida 40 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hidroclorotiazida 25 mg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ibuprofeno 600 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imipramina 10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sc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ratadina 1 mg/ml 100 ml xarope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sc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oleo mineral puro 100 ml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solução ora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sc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aracetamol 200mg/ml 15 ml gt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isperidona 2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ertralina 50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rasc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ulfametoxazol + trimetoprima 200mg + 40mg /5ml. suspensão. frasco com 100m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mprimido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ulfametoxazol+trimetropina 400mg+80mg cp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31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06:00Z</dcterms:created>
  <dc:creator>maquina108</dc:creator>
  <dc:description/>
  <cp:keywords/>
  <dc:language>en-US</dc:language>
  <cp:lastModifiedBy>Usuario</cp:lastModifiedBy>
  <cp:lastPrinted>2012-03-20T17:37:00Z</cp:lastPrinted>
  <dcterms:modified xsi:type="dcterms:W3CDTF">2012-03-20T21:07:00Z</dcterms:modified>
  <cp:revision>4</cp:revision>
  <dc:subject/>
  <dc:title>Conv</dc:title>
</cp:coreProperties>
</file>