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0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979"/>
        <w:gridCol w:w="851"/>
        <w:gridCol w:w="992"/>
        <w:gridCol w:w="83"/>
        <w:gridCol w:w="1390"/>
        <w:gridCol w:w="511"/>
        <w:gridCol w:w="465"/>
        <w:gridCol w:w="426"/>
        <w:gridCol w:w="1377"/>
        <w:gridCol w:w="1150"/>
        <w:gridCol w:w="126"/>
        <w:gridCol w:w="1517"/>
        <w:gridCol w:w="33"/>
        <w:gridCol w:w="21"/>
      </w:tblGrid>
      <w:tr>
        <w:trPr>
          <w:cantSplit w:val="true"/>
        </w:trPr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Convite 024 /13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S</w:t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cs="Arial"/>
                <w:sz w:val="4"/>
                <w:szCs w:val="28"/>
              </w:rPr>
            </w:pPr>
            <w:r>
              <w:rPr>
                <w:rFonts w:cs="Arial"/>
                <w:sz w:val="4"/>
                <w:szCs w:val="28"/>
              </w:rPr>
            </w:r>
          </w:p>
        </w:tc>
      </w:tr>
      <w:tr>
        <w:trPr>
          <w:cantSplit w:val="true"/>
        </w:trPr>
        <w:tc>
          <w:tcPr>
            <w:tcW w:w="480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Dia 27/05/2013</w:t>
            </w:r>
            <w:r>
              <w:rPr>
                <w:rFonts w:cs="Arial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4:30 horas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5:00 hs    horas</w:t>
            </w:r>
          </w:p>
        </w:tc>
        <w:tc>
          <w:tcPr>
            <w:tcW w:w="56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cantSplit w:val="true"/>
        </w:trPr>
        <w:tc>
          <w:tcPr>
            <w:tcW w:w="7583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28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Valor</w:t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ód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 e s c r i ç ã 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Rol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imbus Sans L;Arial" w:cs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66084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cabo flexivel 750v 2,5mm preto rolo 100m 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2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Rol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imbus Sans L;Arial" w:cs="Arial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64496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cabo flexível 750 v 2,5mm (branco) (rolo de 100mt) 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Rol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92874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fita isolante pvc 19mmx20m rolo.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4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0642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it eletronico 45w (lâmpada econômica), unidade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Peç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27448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pino macho 2p padrão 10 a 250 v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6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Peç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23937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pino femea 2p + t padrão 20 a 250 v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7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56708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reator eletronico 2 x 40w bivolt alto fator de potência.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8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64111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soquete com rabicho para lâmpada fluorescente. pç 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9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92981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soquete p/lampada fluorescente anti-vibratório com parafuso e porca. pç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61446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tomada de louça 30a - fêmea.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1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imbus Sans L;Arial" w:cs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66085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tomada de louça 30a - macho 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93735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tomada embutir dupla 10 a 250v com espelho branco.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Ro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imbus Sans L;Arial" w:cs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66092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cabo paralelo 2,5mm2 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66093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planfon duplo pvc 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Peç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64556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plugue t 3 saídas frontais 10 a 250 v 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94725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boia para cx d`agua, 1/2" x 3/4". unidade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Pacot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imbus Sans L;Arial" w:cs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56560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prego 12 x 12 com cabeça, pct com 01 kg 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8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Pacot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imbus Sans L;Arial" w:cs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66090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rebite de repuxo em aluminio 4x19mm pcte c/ 100 un.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ad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66087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torneira de parede bica fixa reta, material de metal.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66088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torneira metal cozinha bica móvel 1/2\" - 3/4\"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1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66089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torneira metal para lavatório 1/2\" -3/4\" . vertical simples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2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imbus Sans L;Arial" w:cs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66086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adesivo para tubo pvc 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Peç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64529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fecho para portão 3\" zincado 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Peç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64530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fecho para portão 5\" zincado 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Peç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64545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maçaneta tipo alavanca interna cromada 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Caix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imbus Sans L;Arial" w:cs="Arial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64549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parafusa ponta agulha 3,5 x 3,5 (caixa com 100 unidades) 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7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Caix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imbus Sans L;Arial" w:cs="Arial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64547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parafuso chipboard 3,5 x 16 mm (caixa com 500 unidades) 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8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Caix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imbus Sans L;Arial" w:cs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64548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parafuso flangeado ponta broca 8x1\" (caixa com 1000 unidades) 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Paco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imbus Sans L;Arial" w:cs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64564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prego com cabeça 16x21 , pacote de 01 kg 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Paco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imbus Sans L;Arial" w:cs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64566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prego com cabeça 18x24, pacote de 01 kg 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Paco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imbus Sans L;Arial" w:cs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66091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rebite de repuxo em aluminio 3x12mm pcte c/ 100 un.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2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imbus Sans L;Arial" w:cs="Arial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64572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 xml:space="preserve">rebite de repuxo em aluminio de 3x19mm (pacote com 100 unidades) 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Peç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25610</w:t>
            </w:r>
          </w:p>
          <w:p>
            <w:pPr>
              <w:pStyle w:val="Normal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regulador gás ref. 506/01 2kg/h</w:t>
            </w:r>
          </w:p>
          <w:p>
            <w:pPr>
              <w:pStyle w:val="Normal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3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3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Cs w:val="24"/>
                <w:shd w:fill="FFFF00" w:val="clear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  <w:t>Do Fornecedor</w:t>
            </w:r>
          </w:p>
        </w:tc>
      </w:tr>
      <w:tr>
        <w:trPr/>
        <w:tc>
          <w:tcPr>
            <w:tcW w:w="531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idade da proposta______ dias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</w:tc>
      </w:tr>
      <w:tr>
        <w:trPr>
          <w:trHeight w:val="322" w:hRule="exact"/>
          <w:cantSplit w:val="true"/>
        </w:trPr>
        <w:tc>
          <w:tcPr>
            <w:tcW w:w="5315" w:type="dxa"/>
            <w:gridSpan w:val="7"/>
            <w:vMerge w:val="restart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295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vite</w:t>
            </w:r>
          </w:p>
        </w:tc>
        <w:tc>
          <w:tcPr>
            <w:tcW w:w="1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2"/>
                <w:szCs w:val="22"/>
              </w:rPr>
              <w:t>Nº 024/ 13</w:t>
            </w:r>
          </w:p>
        </w:tc>
      </w:tr>
      <w:tr>
        <w:trPr>
          <w:trHeight w:val="360" w:hRule="exact"/>
          <w:cantSplit w:val="true"/>
        </w:trPr>
        <w:tc>
          <w:tcPr>
            <w:tcW w:w="5315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mada de Preço</w:t>
            </w:r>
          </w:p>
        </w:tc>
        <w:tc>
          <w:tcPr>
            <w:tcW w:w="1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trHeight w:val="355" w:hRule="exact"/>
          <w:cantSplit w:val="true"/>
        </w:trPr>
        <w:tc>
          <w:tcPr>
            <w:tcW w:w="5315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oncorrência </w:t>
            </w:r>
          </w:p>
        </w:tc>
        <w:tc>
          <w:tcPr>
            <w:tcW w:w="1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315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65" w:type="dxa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9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103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rFonts w:cs="Arial"/>
                <w:b/>
                <w:sz w:val="24"/>
                <w:szCs w:val="24"/>
              </w:rPr>
              <w:t>Nome da 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ecebemos em ___/____/2013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9535" cy="1943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3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2070</wp:posOffset>
          </wp:positionH>
          <wp:positionV relativeFrom="paragraph">
            <wp:posOffset>25400</wp:posOffset>
          </wp:positionV>
          <wp:extent cx="883285" cy="852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6:28:00Z</dcterms:created>
  <dc:creator>maquina108</dc:creator>
  <dc:description/>
  <cp:keywords/>
  <dc:language>en-US</dc:language>
  <cp:lastModifiedBy>Usuario</cp:lastModifiedBy>
  <cp:lastPrinted>2013-05-16T15:07:00Z</cp:lastPrinted>
  <dcterms:modified xsi:type="dcterms:W3CDTF">2013-05-16T18:07:00Z</dcterms:modified>
  <cp:revision>7</cp:revision>
  <dc:subject/>
  <dc:title>Conv</dc:title>
</cp:coreProperties>
</file>