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165"/>
        <w:gridCol w:w="470"/>
        <w:gridCol w:w="664"/>
        <w:gridCol w:w="1788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24 / 2012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6/03/2012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5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Contedodatabela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L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68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Batata inglesa rosa – Tipo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oura s/ram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bola graúda  - Tipo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64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aranja para suc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36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Banana prata – Tipo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36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çã gal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36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mão formos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lface lis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omate longa vida – Tipo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4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Ovos brancos – Tipo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1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Beterraba sem ram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bóbora japones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/>
              </w:rPr>
              <w:t>Couve flor s/talo e s/ram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Repolho verd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ouve mineir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imentão verd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47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empero verd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2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24 / 11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/>
            </w:pPr>
            <w:r>
              <w:rPr/>
              <w:t>Recebemos em ___/____/2012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3-05T15:28:00Z</cp:lastPrinted>
  <dcterms:modified xsi:type="dcterms:W3CDTF">2012-03-05T18:28:00Z</dcterms:modified>
  <cp:revision>19</cp:revision>
  <dc:subject/>
  <dc:title>Conv</dc:title>
</cp:coreProperties>
</file>