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992"/>
        <w:gridCol w:w="1134"/>
        <w:gridCol w:w="601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S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0/05/2011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s entregas deverão ser efetuadas conforme Cronograma de Entregas – Anexo I</w:t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G0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0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0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0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oz branco tipo 1, embalagem de 5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çúcar refinado, embalagem de 1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coito salgado tipo cream crack 400g, embalagem dupla proteçã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acha doce tipo ao leite 400g, embalagem dupla proteçã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>Bolacha doce tipo sortida 400g, embalagem dupla proteçã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ocolatado em pó, embalagem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é moido, embalagem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vilha em conserva, lata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Extrato de tomate, lata de 35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Farinha de mandioca, embalagem de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Farinha de milho, embalagem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inha de trigo, embalagem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ijão preto tipo 1, embalagem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o químico, lata 1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o biológico, lata 1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papel nº 103 c/ 4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latina em pó abacaxi, 85 g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atina em pó morango, 85 g caixa c/ 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éia sabores diversos, pote 4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 de leite, pote 4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ia em flocos médio, pacote 2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do de milho caixa de 2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arina vegetal pote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ho verde em conserva lata 20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 com ovos parafuso pacote de 50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 com ovos penne pacote de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leo de soja lata 90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 para pudim sabor morango 85g caixa c/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 para pudim sabor baunilha 85g caixa c/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 para pudim sabor chocolate 85g caixa c/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 refinado, embalagem de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inha em molho de tomate 135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o completo, embalagem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Orégano, embalagem 2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s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Vinagre frasco 75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r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Leite semi desnatado embalagem longa vida 1 litr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Lentilha tipo 1,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afé solúvel, embalagem 2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Erva mate, embalagem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Adoçante artificia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Sagu, embalagem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Milho pipoca, embalagem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Suco em pó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24 / 11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33:00Z</dcterms:created>
  <dc:creator>maquina108</dc:creator>
  <dc:description/>
  <cp:keywords/>
  <dc:language>en-US</dc:language>
  <cp:lastModifiedBy>Usuario</cp:lastModifiedBy>
  <cp:lastPrinted>2011-04-27T13:27:00Z</cp:lastPrinted>
  <dcterms:modified xsi:type="dcterms:W3CDTF">2011-04-27T17:17:00Z</dcterms:modified>
  <cp:revision>9</cp:revision>
  <dc:subject/>
  <dc:title>Conv</dc:title>
</cp:coreProperties>
</file>