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885"/>
        <w:gridCol w:w="853"/>
        <w:gridCol w:w="647"/>
        <w:gridCol w:w="1425"/>
        <w:gridCol w:w="390"/>
        <w:gridCol w:w="375"/>
        <w:gridCol w:w="390"/>
        <w:gridCol w:w="615"/>
        <w:gridCol w:w="1403"/>
        <w:gridCol w:w="232"/>
        <w:gridCol w:w="1044"/>
        <w:gridCol w:w="1197"/>
      </w:tblGrid>
      <w:tr>
        <w:trPr/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18  / 12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46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9/03/2012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dos envelopes até 13:30 h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às 14:00 hs   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642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7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5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vro : Projetos e encantamentos   Educação infantil - livro A5 compostos de: 1 capa em papel couche 250g, 4x0 cores, impressão em off set -  22 páginas  coloridas e  70 páginas em preto e branco  impressas à laser em papel sulfite 75g, com encadernação com co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200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vro: Processos do ensinar e do aprender na perspectiva da psicogênese - A5 compostos de: 1 capa em papel couche 250g, 4x0 cores, impressão em off set -  15 páginas  coloridas e  103 páginas em preto e branco  impressas à laser em papel sulfite 75g, com encadernação com co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0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adesivo </w:t>
            </w:r>
            <w:r>
              <w:rPr>
                <w:rFonts w:eastAsia="Nimbus Sans L;Arial" w:cs="Nimbus Sans L;Arial"/>
                <w:iCs/>
                <w:sz w:val="24"/>
                <w:szCs w:val="24"/>
              </w:rPr>
              <w:t>vinil 0,20x0,30m,4x0, artes com empresa vencedora, pedido fracionado,</w:t>
              <w:br/>
              <w:t>20 artes diferent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adesivo vinil </w:t>
            </w:r>
            <w:r>
              <w:rPr>
                <w:rFonts w:eastAsia="Nimbus Sans L;Arial" w:cs="Nimbus Sans L;Arial"/>
                <w:iCs/>
                <w:sz w:val="24"/>
                <w:szCs w:val="24"/>
              </w:rPr>
              <w:t>0,80x1mx4x0, arte com empresa vencedora, pedido fracionado, 10 artes diferent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banner </w:t>
            </w:r>
            <w:r>
              <w:rPr>
                <w:rFonts w:eastAsia="Nimbus Sans L;Arial" w:cs="Nimbus Sans L;Arial"/>
                <w:iCs/>
                <w:sz w:val="24"/>
                <w:szCs w:val="24"/>
              </w:rPr>
              <w:t>1x1,20m em lona 4x0 com varetas, arte com empresa vencedora, pedidos unitários.</w:t>
              <w:br/>
              <w:t>20 artes diferent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6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banner em lona </w:t>
            </w:r>
            <w:r>
              <w:rPr>
                <w:rFonts w:eastAsia="Nimbus Sans L;Arial" w:cs="Nimbus Sans L;Arial"/>
                <w:iCs/>
                <w:sz w:val="24"/>
                <w:szCs w:val="24"/>
              </w:rPr>
              <w:t>0,90x1,20m em lona 4x0 com varetas, arte co empresa vencedora, pedidos unitários, 20 artes diferent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00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cartaz </w:t>
            </w:r>
            <w:r>
              <w:rPr>
                <w:rFonts w:eastAsia="Nimbus Sans L;Arial" w:cs="Nimbus Sans L;Arial"/>
                <w:iCs/>
                <w:sz w:val="24"/>
                <w:szCs w:val="24"/>
              </w:rPr>
              <w:t>a3,4x0.papel cuchê 150gr., arte com a empresa vencedora. pedido fracionado-500 unidades, 12 artes diferent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M</w:t>
            </w:r>
          </w:p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faixa </w:t>
            </w:r>
            <w:r>
              <w:rPr>
                <w:rFonts w:eastAsia="Nimbus Sans L;Arial" w:cs="Nimbus Sans L;Arial"/>
                <w:iCs/>
                <w:sz w:val="24"/>
                <w:szCs w:val="24"/>
              </w:rPr>
              <w:t>3x1 em lona 4x0 , acabamento com ilhós</w:t>
              <w:br/>
              <w:t>artes com empresa vencedora, pedidos unitários</w:t>
              <w:br/>
              <w:t>30 artes diferent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.000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folder </w:t>
            </w:r>
            <w:r>
              <w:rPr>
                <w:rFonts w:eastAsia="Nimbus Sans L;Arial" w:cs="Nimbus Sans L;Arial"/>
                <w:iCs/>
                <w:sz w:val="24"/>
                <w:szCs w:val="24"/>
              </w:rPr>
              <w:t>a4,4x4., papel cuchê 150gr, 2 dobras</w:t>
              <w:br/>
              <w:t>arte com empresa vencedora, pedido fracionado, 40 artes diferente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color w:val="000000"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</w:tc>
      </w:tr>
      <w:tr>
        <w:trPr/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485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18 / 12</w:t>
            </w:r>
          </w:p>
        </w:tc>
      </w:tr>
      <w:tr>
        <w:trPr>
          <w:trHeight w:val="57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1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2.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6455" cy="887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887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24:00Z</dcterms:created>
  <dc:creator>maquina108</dc:creator>
  <dc:description/>
  <cp:keywords/>
  <dc:language>en-US</dc:language>
  <cp:lastModifiedBy>Usuario</cp:lastModifiedBy>
  <cp:lastPrinted>2012-02-27T18:43:00Z</cp:lastPrinted>
  <dcterms:modified xsi:type="dcterms:W3CDTF">2012-02-27T22:06:00Z</dcterms:modified>
  <cp:revision>7</cp:revision>
  <dc:subject/>
  <dc:title>Conv</dc:title>
</cp:coreProperties>
</file>