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50"/>
        <w:gridCol w:w="2188"/>
        <w:gridCol w:w="364"/>
        <w:gridCol w:w="221"/>
        <w:gridCol w:w="1378"/>
        <w:gridCol w:w="669"/>
        <w:gridCol w:w="2977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13 / 2019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I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02/12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oba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</w:t>
            </w:r>
          </w:p>
        </w:tc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 de conserto e manutenção em escavadeira hidráulica 315B, marca Caterpill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11-19T16:24:00Z</dcterms:modified>
  <cp:revision>28</cp:revision>
  <dc:subject/>
  <dc:title/>
</cp:coreProperties>
</file>