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12 / 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8/03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8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atata inglesa ros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enoura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9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ebola graúda  -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Laranja para su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9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anana prat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9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açã ga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Mamão formo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Un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lface li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3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mate longa vid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Ovos brancos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Beterraba sem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Abóbora japon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uve-flor s/talo e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Repolh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Couve minei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Pimentã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emper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12 / 11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3-03T16:50:00Z</cp:lastPrinted>
  <dcterms:modified xsi:type="dcterms:W3CDTF">2011-03-03T19:56:00Z</dcterms:modified>
  <cp:revision>11</cp:revision>
  <dc:subject/>
  <dc:title>Conv</dc:title>
</cp:coreProperties>
</file>