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"/>
        <w:gridCol w:w="885"/>
        <w:gridCol w:w="1095"/>
        <w:gridCol w:w="405"/>
        <w:gridCol w:w="1425"/>
        <w:gridCol w:w="390"/>
        <w:gridCol w:w="375"/>
        <w:gridCol w:w="390"/>
        <w:gridCol w:w="615"/>
        <w:gridCol w:w="1635"/>
        <w:gridCol w:w="1170"/>
        <w:gridCol w:w="1071"/>
      </w:tblGrid>
      <w:tr>
        <w:trPr/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11  / 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TEL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469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22/02/2012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9:00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4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874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24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101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TROFEUS PERSONALIZADOS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cm troféus em MDF laqueado e gravação computadorizada em aço escovad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cm troféus em MDF laqueado e gravação computadorizada em aço escovad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cm troféus em MDF laqueado e gravação computadorizada em aço escovad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cm troféus em MDF laqueado e gravação computadorizada em aço escovad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cm troféus em MDF laqueado e gravação computadorizada em aço escovad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cm troféus em MDF laqueado e gravação computadorizada em aço escovad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cm troféus em MDF laqueado e gravação computadorizada em aço escovad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cm troféus em MDF laqueado e gravação computadorizada em aço escovad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cm troféus em MDF laqueado e gravação computadorizada em aço escovad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cm troféus em MDF laqueado e gravação computadorizada em aço escovad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MEDALHAS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Un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mm, c/fita, e gravação no verso referente a competição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color w:val="000000"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color w:val="000000"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11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485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2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11 / 12</w:t>
            </w:r>
          </w:p>
        </w:tc>
      </w:tr>
      <w:tr>
        <w:trPr>
          <w:trHeight w:val="57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2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485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56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Fone: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1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2.   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6455" cy="8877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887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/>
        <w:b/>
        <w:bCs/>
      </w:rPr>
    </w:pPr>
    <w:r>
      <w:rPr>
        <w:rFonts w:cs="Arial Black" w:ascii="Arial Black" w:hAnsi="Arial Black"/>
        <w:b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2-02-09T12:21:00Z</cp:lastPrinted>
  <dcterms:modified xsi:type="dcterms:W3CDTF">2012-02-09T15:52:00Z</dcterms:modified>
  <cp:revision>4</cp:revision>
  <dc:subject/>
  <dc:title>Conv</dc:title>
</cp:coreProperties>
</file>