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eastAsia="zxx" w:bidi="zxx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eastAsia="zxx" w:bidi="zxx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eastAsia="zxx" w:bidi="zxx"/>
        </w:rPr>
        <w:t>E D I T A L</w:t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rPr>
          <w:rFonts w:ascii="Arial" w:hAnsi="Arial" w:eastAsia="Times New Roman" w:cs="Arial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eastAsia="zxx" w:bidi="zxx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eastAsia="zxx" w:bidi="zxx"/>
        </w:rPr>
        <w:t>CARTA CONVITE N.º 007/10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O MUNICÍPIO DO RIO GRANDE, através do GABINETE DE COMPRAS E LICITAÇÕES PÚBLICAS, torna público, a quem possa interes</w:t>
        <w:softHyphen/>
        <w:t xml:space="preserve">sar que, em obediência ao que preceitua a Lei Federal N.º8.666/93, em suas normas gerais e demais normas que regem a matéria, fará realizar Licitação na modalidade de CARTA CONVITE do tipo MENOR PREÇO, de acordo com as disposições e demais elementos integrantes deste Edital, devendo os interessados apresentar os envelopes n.º 01(DOCUMENTAÇÃO DE HABILITAÇÃO) e o n.º. 02(PROPOSTA DE PREÇO), até às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15:30 hs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do dia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01/04/2010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, na Central de Compras -GABEX, situada na Rua Marechal Floriano n.º 458, onde se realizará a sessão de abertura dos invólucr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1. DO OBJET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1.1. A presente licitação tem por objetivo a aquisição de material para a manutenção de diversas ruas do Município, conforme Modelo de Proposta em anexo. </w:t>
      </w:r>
    </w:p>
    <w:p>
      <w:pPr>
        <w:pStyle w:val="Corpodetexto21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.1.1. Os materiais deverão ser entregues na Secretaria Municipal de Obras e Viação - SMOV, localizado a rua Altamir Lacerda Nascimento, 930 - Bairro Hidráulica, sem ônus para este Municíp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2. DA PARTICIPAÇÃ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1. Poderão participar da Licitação todas as empresas do ramo de atividade pertinente ao objeto desta Carta Convite, que atenderem às exigências deste Edit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 Será vedada a participação de empresas, quando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1. Declaradas inidôneas por Ato do Poder Públic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2. Sob Processo de Concordata ou Falênci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3. Impedidas de licitar, contratar, transacionar com a Administração Pública ou qualquer de seus órgãos Descentraliza</w:t>
        <w:softHyphen/>
        <w:t>d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4. Reunidas em consórci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2.2.5. Enquadradas nas disposições do Art. 09, da Lei Fede</w:t>
        <w:softHyphen/>
        <w:t>ral N.º 8.666/9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3. DA APRESENTAÇÃO DAS PROPOSTA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As propostas deverão ser apresentadas em dois  invólucros, a sabe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DOCUMENTAÇÃO E PROPOS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A documentação de habilitação será apresentada em 01 (uma) via e a proposta também em 01 (uma) via original, na data, hora e local indicados no aviso deste Edital, os interessados apresen</w:t>
        <w:softHyphen/>
        <w:t>tarão os envelopes fechados e indevassáveis, na Central de Compras, na Rua Marechal Floriano n.º 458 - Centro, com os seguintes dizeres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REFEITURA MUNICIPAL DO RIO GRAND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CARTA CONVITE N.º 007/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ARA AQUISIÇÃO DE MATERIAL PARA MANUTENÇÃO DA SMOV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 xml:space="preserve">DOCUMENTAÇÃO DE HABILITAÇÃO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ROPONENT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REFEITURA MUNICIPAL DO RIO GRAND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CARTA CONVITE N.º 007/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ARA AQUISIÇÃO DE MATERIAL PARA MANUTENÇÃO DA SMOV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ROPOSTA DE PREÇ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  <w:t>PROPONENT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4. DA DOCUMENTAÇÃO DE HABILITAÇÃ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4.1. Certidão de Inexistência de Débito para com o Sistema de Seguridade Social (CND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4.2. Certificado de Regularidade com o FGTS, emitido pela Caixa Econômica Feder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4.3. Prova de Regularidade (quitação) com a Fazenda Municipal, na Jurisdição Fiscal do estabelecimento da licitan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4.4. A documentação exigida poderá ser apresentada no original, por qualquer processo de cópia autenticada, por publicação da imprensa oficial ou excepcionalmente por cópia a ser autenticada pela Comissão julgadora da Licitação ou Funcionário especialmente designado pelo Presidente mediante a apresentação do documento origin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4.5. Os documentos que dependerem de prazo de validade e que não contenham prazo de validade especificado no próprio corpo, em Lei ou neste Edital, devem ter sido expedidos no máximo até 90 (no</w:t>
        <w:softHyphen/>
        <w:t>venta) dias anteriores a data de abertura dos invólucr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5. DA PROPOS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A proposta deverá ser apresentada da seguinte maneir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5.1. Proposta comercial indicando o valor unitário e total, por item, em moeda corrente nacional e algarismos, de forma clara e precisa, assinada pelo licitante ou seu representante legal, sem emendas e rasuras, devendo obrigatoriamente conter o que segu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5.2. Prazo de validade não inferior a 60 (sessenta) dias, conta</w:t>
        <w:softHyphen/>
        <w:t>dos da data de sua abertu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5.3. Serão desconsideradas as propostas que forem manifestamente inexeqüíveis, presumindo-se como tal, aquelas que contiverem pre</w:t>
        <w:softHyphen/>
        <w:t>ços unitários vis ou excessiv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6. DO RECEBIMENTO, DA ABERTURA, DO JULGAMENTO E DA HOMOLOGAÇÃ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6.1. DO RECEBIMENT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6.1.1. O invólucro, na forma deste Edital, será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recebido até às 15:00 hs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do dia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01 de abril de 2010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, na Central de Compras, na Rua Marechal Floriano n.º 458, sendo que após este horário, não serão mais aceitos em hipótese algum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6.2. DA ABERTU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6.2.1. A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abertura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das propostas será realizada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às 15:30h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no local estabelecido no preâmbulo deste Edit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2.2. É facultativa a presença de representante das firmas, caso se faça presente, o mesmo deverá se apresentar devidamente credenciado e identificado, para o processo de abertura dos enve</w:t>
        <w:softHyphen/>
        <w:t>lop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2.2.1. A licitação transcorrerá em sessão pública sendo que somente o representante credenciado e identificado de cada uma das licitantes terá o direito a manifestaçã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2.3. Se todas as propostas forem desclassificadas, a cri</w:t>
        <w:softHyphen/>
        <w:t>tério da Administração, poderá fundamentadamente ser concedido prazo de 08 (oito) dias úteis para as Licitantes apresentarem outras proposta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2.4. De cada sessão pública será lavrada Ata circunstanci</w:t>
        <w:softHyphen/>
        <w:t>ada dos trabalhos, a qual deverá ser assinada pelos membros da Comissão Julgadora da Licitação e, pelos representantes das em</w:t>
        <w:softHyphen/>
        <w:t>presas licitantes present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2.5. Os recursos serão dirigidos a Autoridade Superior por intermédio da que praticou o ato recorrido, na forma e nos prazos previstos pelas disposições legais pertinentes e deverão ser pro</w:t>
        <w:softHyphen/>
        <w:t>tocolados no Gabinete de Compras e Licitações Públicas sito à Rua Marechal Floriano n.º 458, Centro, Ne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6.3. DO JULGAMENT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ab/>
        <w:t>A Carta Convite será julgada pela Comissão Julgadora da Li</w:t>
        <w:softHyphen/>
        <w:t>citação da seguinte form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3.1. Julgamento da documentação, levando em conta o aten</w:t>
        <w:softHyphen/>
        <w:t>dimento às exigências do Edital, no item 4 - DOCUMENTAÇÃ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3.2. Julgamento da proposta levando em conta o atendimento às exigências do Edital, no item 5 - PROPO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3.3. Em qualquer fase do julgamento, o não atendimento ou a insuficiência de comprovação de alguma exigência constante do Edital, implicará em inabilitação ou desclassificação do licitan</w:t>
        <w:softHyphen/>
        <w:t>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6.3.4. A escolha da proposta vencedora será para o 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menor preço por item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, na forma do sub-item 5.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3.5. Em caso de empate entre duas ou mais proponentes a vencedora será escolhida por sorteio, em sessão públic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4. Toda a documentação e proposta deverão ser apresentadas à épo</w:t>
        <w:softHyphen/>
        <w:t>ca pertinente, ordenada na forma deste Edit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5. O julgamento da habilitação e da proposta constitui ato in</w:t>
        <w:softHyphen/>
        <w:t xml:space="preserve">terno da Comissão Julgadora da Licitação, a qual comunicará aos licitantes presentes, a respeito de suas decisões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6.6.</w:t>
      </w: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zxx"/>
        </w:rPr>
        <w:t>.Fazem parte integrante deste Edital de Licitação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ind w:left="495" w:right="0" w:hanging="0"/>
        <w:jc w:val="both"/>
        <w:rPr/>
      </w:pPr>
      <w:r>
        <w:rPr>
          <w:rFonts w:eastAsia="Arial" w:cs="Arial" w:ascii="Arial" w:hAnsi="Arial"/>
          <w:color w:val="auto"/>
          <w:spacing w:val="-3"/>
          <w:sz w:val="24"/>
          <w:szCs w:val="24"/>
          <w:lang w:val="pt-BR" w:eastAsia="zxx" w:bidi="zxx"/>
        </w:rPr>
        <w:t xml:space="preserve">  </w:t>
      </w: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zxx"/>
        </w:rPr>
        <w:t>Anexo I  - Modelo de Proposta.</w:t>
      </w:r>
    </w:p>
    <w:p>
      <w:pPr>
        <w:pStyle w:val="Normal"/>
        <w:tabs>
          <w:tab w:val="clear" w:pos="720"/>
          <w:tab w:val="left" w:pos="-495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4"/>
          <w:lang w:val="pt-BR" w:eastAsia="zxx" w:bidi="zxx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6.7. DA HOMOLOGAÇÃO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7.1. A comissão Julgadora da Licitação efetuará a classi</w:t>
        <w:softHyphen/>
        <w:t>ficação das propostas, procederá o julgamento, recomendará vence</w:t>
        <w:softHyphen/>
        <w:t>dora a firma que ofertar o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 xml:space="preserve"> menor preço por item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, encaminhando o processo à Autoridade competente para homologar e adjudicar o certam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7.1.1. Decorrido o prazo de validade das propostas estabelecido no sub-item 5.2., sem convocação para a contrata</w:t>
        <w:softHyphen/>
        <w:t>ção, ficam as licitantes liberadas dos compromissos assumid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6.7.1.2. É facultado a Comissão Julgadora da Licitação ou a Autoridade Superior, em qualquer fase da licitação, promover diligência destinada a esclarecer ou complementar a instrução do process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7. DAS PENALIDADE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7.1. Ao contratado total ou parcialmente inadimplente será apli</w:t>
        <w:softHyphen/>
        <w:t>cada a sanção legal, a sabe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a) multa administrativa correspondente a 20% (vinte por cento) do valor do contrat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TextBody"/>
        <w:rPr/>
      </w:pPr>
      <w:r>
        <w:rPr/>
        <w:t>b) suspensão temporária de participação em licitação e impedimen</w:t>
        <w:softHyphen/>
        <w:t>to de contratar com a Administração, pelo prazo de 02 (dois) a</w:t>
        <w:softHyphen/>
        <w:t>n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t-BR" w:eastAsia="zxx" w:bidi="zxx"/>
        </w:rPr>
        <w:t>8. DAS ENTREGAS E DO PAGAMEN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  <w:t xml:space="preserve">8.1 </w:t>
      </w:r>
      <w:r>
        <w:rPr>
          <w:rFonts w:eastAsia="Times New Roman" w:cs="Arial" w:ascii="Arial" w:hAnsi="Arial"/>
          <w:bCs/>
          <w:color w:val="auto"/>
          <w:sz w:val="24"/>
          <w:szCs w:val="20"/>
          <w:lang w:val="pt-BR" w:eastAsia="zxx" w:bidi="zxx"/>
        </w:rPr>
        <w:t>A entrega deverá ser efetuada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Arial" w:ascii="Arial" w:hAnsi="Arial"/>
          <w:bCs/>
          <w:color w:val="auto"/>
          <w:sz w:val="24"/>
          <w:szCs w:val="20"/>
          <w:lang w:val="pt-BR" w:eastAsia="zxx" w:bidi="zxx"/>
        </w:rPr>
        <w:t>na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Secretaria Municipal de Obras e Viação - SMOV, localizado a rua Altamir Lacerda Nascimento, 930 - Bairro Hidráulica, sem ônus para este Municíp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hanging="426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8.2.</w:t>
      </w: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  <w:t xml:space="preserve"> O pagamento será efetuado 10 (dez) dias após a entrega do materi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  <w:t>9. DAS DISPOSIÇÕES GERAI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9.1. O presente Edital deverá ser retirado e ou solicitado na Central de Compras, sito na Rua Marechal Floriano n.º 458 - Centro, Ne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9.2. As informações relativas a presente licitação poderão ser obtidas na Gerência de Compras e Licitações Públicas - GCLP, até 24 horas imediatamente anterior àquela marc</w:t>
        <w:softHyphen/>
        <w:t xml:space="preserve">ada para a entrega do envelope contendo documentos de habilitação e proposta de preço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9.3. Os participantes deverão ter pleno conhecimento dos termos deste Edital, das condições gerais e particulares do objeto da presente licitação e não podendo invocar nenhum desconhecimento como elemento impeditivo da correta formulação da proposta, não sendo aceitas reivindicações posteriores sob quaisquer alegaçõ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9.4. A ADMINISTRAÇÃO MUNICIPAL reserva-se o direito de rejeitar as propostas que julgar contrárias aos seus interesses ou anular ou revogar a presente licitação sem que disso caiba aos partici</w:t>
        <w:softHyphen/>
        <w:t>pantes o direito de reclamação ou indenizaçã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9.5. Onde este Edital for omisso prevalecerão os termos da Lei Federal N.º8.666/93 e demais legislação em vig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zxx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  <w:t>Rio Grande, 18 de março de 2010.</w:t>
      </w:r>
    </w:p>
    <w:p>
      <w:pPr>
        <w:pStyle w:val="Heading1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  <w:t>Regimar Hernandes da Ros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color w:val="auto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zxx"/>
        </w:rPr>
        <w:t>Gerente de Compras e Licitações Públicas</w:t>
      </w:r>
    </w:p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center"/>
        <w:rPr>
          <w:rFonts w:ascii="Arial" w:hAnsi="Arial"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134" w:top="1190" w:footer="567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eastAsia="Times New Roman" w:cs="Times New Roman"/>
        <w:color w:val="auto"/>
        <w:sz w:val="10"/>
        <w:szCs w:val="20"/>
        <w:lang w:val="pt-BR" w:eastAsia="zxx" w:bidi="ar-SA"/>
      </w:rPr>
    </w:pPr>
    <w:r>
      <w:rPr>
        <w:rFonts w:eastAsia="Times New Roman" w:cs="Times New Roman"/>
        <w:color w:val="auto"/>
        <w:sz w:val="10"/>
        <w:szCs w:val="20"/>
        <w:lang w:val="pt-BR" w:eastAsia="zxx" w:bidi="ar-SA"/>
      </w:rPr>
    </w:r>
  </w:p>
  <w:p>
    <w:pPr>
      <w:pStyle w:val="Normal"/>
      <w:tabs>
        <w:tab w:val="clear" w:pos="720"/>
        <w:tab w:val="left" w:pos="-720" w:leader="none"/>
      </w:tabs>
      <w:jc w:val="right"/>
      <w:rPr/>
    </w:pPr>
    <w:r>
      <w:rPr>
        <w:rFonts w:eastAsia="Arial Narrow" w:cs="Arial Narrow" w:ascii="Arial Narrow" w:hAnsi="Arial Narrow"/>
        <w:color w:val="auto"/>
        <w:spacing w:val="-3"/>
        <w:sz w:val="24"/>
        <w:szCs w:val="20"/>
        <w:lang w:val="en-US" w:eastAsia="zxx" w:bidi="ar-SA"/>
      </w:rPr>
      <w:t xml:space="preserve">                           </w:t>
    </w:r>
    <w:r>
      <w:rPr>
        <w:rFonts w:eastAsia="Times New Roman" w:cs="Times New Roman"/>
        <w:color w:val="auto"/>
        <w:spacing w:val="-3"/>
        <w:sz w:val="24"/>
        <w:szCs w:val="20"/>
        <w:lang w:val="en-US" w:eastAsia="zxx" w:bidi="ar-SA"/>
      </w:rPr>
      <w:fldChar w:fldCharType="begin"/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instrText xml:space="preserve"> PAGE \* ARABIC </w:instrText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t>6</w:t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jc w:val="right"/>
      <w:rPr>
        <w:rFonts w:eastAsia="Times New Roman" w:cs="Times New Roman"/>
        <w:color w:val="auto"/>
        <w:sz w:val="10"/>
        <w:szCs w:val="20"/>
        <w:lang w:val="pt-BR" w:eastAsia="zxx" w:bidi="ar-SA"/>
      </w:rPr>
    </w:pPr>
    <w:r>
      <w:rPr>
        <w:rFonts w:eastAsia="Times New Roman" w:cs="Times New Roman"/>
        <w:color w:val="auto"/>
        <w:sz w:val="10"/>
        <w:szCs w:val="20"/>
        <w:lang w:val="pt-BR" w:eastAsia="zxx" w:bidi="ar-SA"/>
      </w:rPr>
    </w:r>
  </w:p>
  <w:p>
    <w:pPr>
      <w:pStyle w:val="Normal"/>
      <w:tabs>
        <w:tab w:val="clear" w:pos="720"/>
        <w:tab w:val="left" w:pos="-720" w:leader="none"/>
      </w:tabs>
      <w:jc w:val="right"/>
      <w:rPr/>
    </w:pPr>
    <w:r>
      <w:rPr>
        <w:rFonts w:eastAsia="Arial Narrow" w:cs="Arial Narrow" w:ascii="Arial Narrow" w:hAnsi="Arial Narrow"/>
        <w:color w:val="auto"/>
        <w:spacing w:val="-3"/>
        <w:sz w:val="24"/>
        <w:szCs w:val="20"/>
        <w:lang w:val="en-US" w:eastAsia="zxx" w:bidi="ar-SA"/>
      </w:rPr>
      <w:t xml:space="preserve">                           </w:t>
    </w:r>
    <w:r>
      <w:rPr>
        <w:rFonts w:eastAsia="Times New Roman" w:cs="Times New Roman"/>
        <w:color w:val="auto"/>
        <w:spacing w:val="-3"/>
        <w:sz w:val="24"/>
        <w:szCs w:val="20"/>
        <w:lang w:val="en-US" w:eastAsia="zxx" w:bidi="ar-SA"/>
      </w:rPr>
      <w:fldChar w:fldCharType="begin"/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instrText xml:space="preserve"> PAGE \* ARABIC </w:instrText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t>5</w:t>
    </w:r>
    <w:r>
      <w:rPr>
        <w:sz w:val="24"/>
        <w:spacing w:val="-3"/>
        <w:szCs w:val="20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71855" cy="91630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Arial Black"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71855" cy="91630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ind w:left="0" w:right="0" w:hanging="0"/>
      <w:jc w:val="both"/>
      <w:outlineLvl w:val="1"/>
    </w:pPr>
    <w:rPr>
      <w:rFonts w:ascii="Arial Narrow" w:hAnsi="Arial Narrow" w:cs="Arial Narrow"/>
      <w:spacing w:val="-3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b/>
      <w:bCs/>
      <w:spacing w:val="-3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ind w:left="1230" w:right="0" w:hanging="0"/>
      <w:jc w:val="both"/>
    </w:pPr>
    <w:rPr>
      <w:rFonts w:ascii="Arial" w:hAnsi="Arial" w:cs="Arial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8:41:00Z</dcterms:created>
  <dc:creator>Unidade de Material</dc:creator>
  <dc:description/>
  <dc:language>en-US</dc:language>
  <cp:lastModifiedBy>SMA</cp:lastModifiedBy>
  <cp:lastPrinted>2002-08-16T17:32:00Z</cp:lastPrinted>
  <dcterms:modified xsi:type="dcterms:W3CDTF">2002-08-15T19:03:00Z</dcterms:modified>
  <cp:revision>4</cp:revision>
  <dc:subject/>
  <dc:title>E D I T A L</dc:title>
</cp:coreProperties>
</file>