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1134"/>
        <w:gridCol w:w="1195"/>
        <w:gridCol w:w="364"/>
        <w:gridCol w:w="221"/>
        <w:gridCol w:w="1378"/>
        <w:gridCol w:w="811"/>
        <w:gridCol w:w="1346"/>
        <w:gridCol w:w="1489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07 / 2019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F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21/10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67</w:t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adeira executivo giratória, plataforma fixa e regulagem de altura a gás, branco em polipropileno, assento e encosto em Polipropileno com estofado no assento com espuma injetada. Cor pret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26</w:t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a em mdf, tampo de 18 mm,com bordas arredondadas, pés de aço, passagem de fiação. Medindo aproximadamente 1,20x0,60x0,74. Com gaveteiro fixo acoplado, com duas gavetas com corrediças metálicas e chave. Nas duas gavetas, todo revestido na cor cinz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6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09:00Z</dcterms:created>
  <dc:creator>Unidade de Material</dc:creator>
  <dc:description/>
  <cp:keywords/>
  <dc:language>en-US</dc:language>
  <cp:lastModifiedBy>usuario</cp:lastModifiedBy>
  <cp:lastPrinted>2018-07-23T15:34:00Z</cp:lastPrinted>
  <dcterms:modified xsi:type="dcterms:W3CDTF">2019-10-14T14:48:00Z</dcterms:modified>
  <cp:revision>24</cp:revision>
  <dc:subject/>
  <dc:title/>
</cp:coreProperties>
</file>