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ab/>
        <w:t>Anexo II – Modelo de Proposta</w:t>
      </w:r>
    </w:p>
    <w:tbl>
      <w:tblPr>
        <w:tblW w:w="1800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559"/>
        <w:gridCol w:w="284"/>
        <w:gridCol w:w="2268"/>
        <w:gridCol w:w="142"/>
        <w:gridCol w:w="992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vite: 005 / 2019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02/09/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P: 96.200-370 - Rio Grande / RS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316" w:hRule="atLeast"/>
        </w:trPr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ódig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6588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/ Rio Grande- Cassino - Centro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342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/ Rio Grande- América- Centro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90107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/ Rio Grande- Santa Tereza – Centro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9010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/ Rio Grande- Junção-Sesi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9010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/ Rio Grande - Matadouro- Centro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6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e professores para o PROERD em Rio Grande Cassino - FURG Carreiros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6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e professores para o PROERD, em Rio Grande - Centro/ FURG Carreiros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6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para o Desfile Escolar, em Rio Grande - Cassino/Centro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67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 xml:space="preserve">Serviço de transporte de alunos para o Desfile Escolar, em Rio Grande – Castelo Branco/Centro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69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para o Desfile Escolar, em Rio Grande - Ilha da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 xml:space="preserve">Torotama/Centro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eastAsia="HG Mincho Light J;Times New Roman"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7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para o Desfile Escolar, em Rio Grande - Junção/Centr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7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para o Desfile Escolar, em Rio Grande - Parqu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Coelho/Centr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7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para o Desfile Escolar, em Rio Grande - Parqu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Marinha/Centr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7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para o Desfile Escolar, em Rio Grande - Parque São Pedro/Centr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7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 xml:space="preserve">Serviço de transporte de alunos para o Desfile Escolar, em Rio Grande - Profilurb/Centro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66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 xml:space="preserve">Serviço de transporte de alunos para o Desfile Escolar, em Rio Grande - Quinta/Centro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6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para o Desfile Escolar, em Rio Grande - Vila Maria/Centr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7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- R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Grande/Ilha dos Marinheiros/Centro 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847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alunos - R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 xml:space="preserve">Grande-Taim-Centro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28957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Serviço de transporte de professores 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Alunos para o PROERD, em Rio Grande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  <w:t>Quinta/FURG Carreiros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440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3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0110</wp:posOffset>
          </wp:positionH>
          <wp:positionV relativeFrom="paragraph">
            <wp:posOffset>-54356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62780</wp:posOffset>
          </wp:positionH>
          <wp:positionV relativeFrom="paragraph">
            <wp:posOffset>-54356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99085</wp:posOffset>
              </wp:positionH>
              <wp:positionV relativeFrom="paragraph">
                <wp:posOffset>-406400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32pt;mso-position-vertical-relative:text;margin-left:2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9-09T15:49:00Z</cp:lastPrinted>
  <dcterms:modified xsi:type="dcterms:W3CDTF">2019-08-23T17:41:00Z</dcterms:modified>
  <cp:revision>54</cp:revision>
  <dc:subject/>
  <dc:title/>
</cp:coreProperties>
</file>