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521"/>
        <w:gridCol w:w="3125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3 / 2018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P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5/08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remoção e reconstrução de 01 (um) trapiche (atracadouro) na localidade do Pesqueiro, Rio Grande - RS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8-08-07T14:41:00Z</dcterms:modified>
  <cp:revision>14</cp:revision>
  <dc:subject/>
  <dc:title/>
</cp:coreProperties>
</file>