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I – DECLARAÇÃO DE VISITA E DE CONHECIMENTO DO LOCAL E SERVIÇO A SER REALIZAD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visitou o local dos serviços onde será realizado o evento e tem pleno conhecimento do local e dos serviços a serem executad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03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3-11T15:07:00Z</dcterms:modified>
  <cp:revision>3</cp:revision>
  <dc:subject/>
  <dc:title>GABEX/040</dc:title>
</cp:coreProperties>
</file>