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I – DECLARAÇÃO DE VISITA E DE CONHECIMENTO DO LOCAL E SERVIÇO A SER REALIZAD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visitou o local dos serviços e tem pleno conhecimento do local e dos serviços a serem executa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51680</wp:posOffset>
          </wp:positionH>
          <wp:positionV relativeFrom="paragraph">
            <wp:posOffset>-96520</wp:posOffset>
          </wp:positionV>
          <wp:extent cx="1563370" cy="100647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2940</wp:posOffset>
          </wp:positionH>
          <wp:positionV relativeFrom="paragraph">
            <wp:posOffset>85090</wp:posOffset>
          </wp:positionV>
          <wp:extent cx="873760" cy="92964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</w:rPr>
      <w:t xml:space="preserve">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14045</wp:posOffset>
              </wp:positionH>
              <wp:positionV relativeFrom="paragraph">
                <wp:posOffset>6985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0.55pt;mso-position-vertical-relative:text;margin-left:4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3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6-21T17:44:00Z</dcterms:modified>
  <cp:revision>4</cp:revision>
  <dc:subject/>
  <dc:title>GABEX/040</dc:title>
</cp:coreProperties>
</file>