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521"/>
        <w:gridCol w:w="3125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2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TEL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4/07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arbitragem relativo a 100 (cem) jogos de futebol do Campeonato Municipal de Futebol Amador, com equipe composta por 01 árbitro principal, 02 auxiliares e 01 mesário, conforme Memorial Descritivo Anexo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06-25T16:38:00Z</dcterms:modified>
  <cp:revision>17</cp:revision>
  <dc:subject/>
  <dc:title/>
</cp:coreProperties>
</file>