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1276"/>
        <w:gridCol w:w="1768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1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TEL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2/03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09:3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2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segurança com 40 (quarenta) vigilantes desarmados, 10 (dez) bombeiros civis e (04) quatro detectores de metal com a finalidade de serem usados no Evento Carnaval 20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6-03-15T19:28:00Z</dcterms:modified>
  <cp:revision>4</cp:revision>
  <dc:subject/>
  <dc:title/>
</cp:coreProperties>
</file>