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2"/>
          <w:szCs w:val="22"/>
          <w:lang w:val="pt-BR" w:eastAsia="pt-BR" w:bidi="pt-BR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pt-BR" w:eastAsia="pt-BR" w:bidi="pt-BR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2"/>
          <w:szCs w:val="22"/>
          <w:lang w:val="pt-BR" w:eastAsia="pt-BR" w:bidi="pt-BR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pt-BR" w:eastAsia="pt-BR" w:bidi="pt-BR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2"/>
          <w:szCs w:val="22"/>
          <w:u w:val="none"/>
          <w:lang w:val="pt-BR" w:eastAsia="pt-BR" w:bidi="pt-BR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u w:val="none"/>
          <w:lang w:val="pt-BR" w:eastAsia="pt-BR" w:bidi="pt-BR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2"/>
          <w:szCs w:val="22"/>
          <w:u w:val="none"/>
          <w:lang w:val="pt-BR" w:eastAsia="pt-BR" w:bidi="pt-BR"/>
        </w:rPr>
      </w:pPr>
      <w:r>
        <w:rPr>
          <w:rFonts w:eastAsia="Times New Roman" w:cs="Times New Roman"/>
          <w:color w:val="auto"/>
          <w:sz w:val="22"/>
          <w:szCs w:val="22"/>
          <w:u w:val="none"/>
          <w:lang w:val="pt-BR" w:eastAsia="pt-BR" w:bidi="pt-BR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pt-BR" w:eastAsia="zxx" w:bidi="ar-SA"/>
        </w:rPr>
        <w:t>ANEXO IV - RELAÇÃO DAS ESCOLAS MUNICIPAIS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2"/>
          <w:szCs w:val="22"/>
          <w:lang w:val="pt-BR" w:eastAsia="zxx" w:bidi="ar-SA"/>
        </w:rPr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2"/>
          <w:szCs w:val="22"/>
          <w:lang w:val="pt-BR" w:eastAsia="zxx" w:bidi="ar-SA"/>
        </w:rPr>
        <w:t>ESCOLAS MUNICIPAIS URBANAS</w:t>
      </w:r>
    </w:p>
    <w:p>
      <w:pPr>
        <w:pStyle w:val="Normal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2"/>
          <w:szCs w:val="22"/>
          <w:lang w:val="pt-BR" w:eastAsia="zxx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  <w:t xml:space="preserve">01 – E. M. Admar  Corrêa </w:t>
        <w:tab/>
        <w:tab/>
        <w:t xml:space="preserve">             Rua Padre Caio s/n º 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  <w:t>02 – E. M.Altamir de Lacerda Nascimento              Rua Raul Pilla – 2099 – V. Bernardete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  <w:t xml:space="preserve">03 – E. M. Anselmo Dias Lopes                               Rua  Pedro Carneiro Pereira s/n                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  <w:t>04-   E. M. Assis Brasil                                             Rua James Darcy s/n º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  <w:t xml:space="preserve">05 -  E. M. Cipriano  Porto  Alegre                           Rua  Henrique  Pancada -1027 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  <w:t>06-   E. Cidade  do Rio  Grande                                Campus  Carreiros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  <w:t xml:space="preserve">07-   E. M. Clemente  Pinto                                       Rua D.  Pedro I  -444   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  <w:t xml:space="preserve">08-   E. M. D. Pedro II                                               Rua  Cristóvão    Pereira  -880- B .S.                  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  <w:t>09-   E. M. Frederico E. Buccholz                              Rua  E. U.  A.  do Norte s/n º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  <w:t>10 -  E. M. Franca  Pinto                                            Rua  Minas Gerais s/n º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  <w:t xml:space="preserve">11-   E. M. Helena Small                                            Rua  Barão de Cotegipe -415 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  <w:t>12-   E.M.  Jayme Gomes Monteiro                            Rua  Pandiá Calógeras-1299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  <w:t>13 -  E.M.  João de Oliveira Martins                          Rua  H –125-B. Castelo Branco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  <w:t>14 -  E. M. Manoel  Martins  Mano                            Rua  Eng. João K. de Lima s/n ºP. S. P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  <w:t xml:space="preserve">15 -  E. M. Mate Amargo                                            Rua  Av. Itália -1496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  <w:t>16 -  E. M. Navegantes</w:t>
        <w:tab/>
        <w:tab/>
        <w:tab/>
        <w:tab/>
        <w:t xml:space="preserve"> Rua  Vasco da Gama-301</w:t>
      </w:r>
      <w:r>
        <w:rPr>
          <w:rFonts w:eastAsia="Times New Roman" w:cs="Times New Roman"/>
          <w:color w:val="auto"/>
          <w:sz w:val="22"/>
          <w:szCs w:val="22"/>
          <w:vertAlign w:val="superscript"/>
          <w:lang w:val="pt-BR" w:eastAsia="zxx" w:bidi="ar-SA"/>
        </w:rPr>
        <w:t>A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  <w:t>17 -  E. M. Porto  Seguro</w:t>
        <w:tab/>
        <w:tab/>
        <w:tab/>
        <w:tab/>
        <w:t xml:space="preserve"> Rua  das Algas- 340   P. Marinha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  <w:t>18 -  E. M. Ramiz Galvão</w:t>
        <w:tab/>
        <w:tab/>
        <w:tab/>
        <w:tab/>
        <w:t xml:space="preserve"> Rua M.Francisca n º 27- V. Mangueira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  <w:t>19 -  E. M. Rio Branco</w:t>
        <w:tab/>
        <w:tab/>
        <w:tab/>
        <w:tab/>
        <w:t xml:space="preserve"> Rua Av. dos Bandeirantes- 76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  <w:t xml:space="preserve">20 -  E. M. Rui  Poester Peixoto </w:t>
        <w:tab/>
        <w:tab/>
        <w:tab/>
        <w:t xml:space="preserve"> Rua  Quintino Bocaiúva – 322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  <w:t>21 -  E. M. Roque A. Júnior</w:t>
        <w:tab/>
        <w:tab/>
        <w:tab/>
        <w:t xml:space="preserve"> Rua  Osvaldo Aranha s/n º- P. C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  <w:t>22 -  E. M. Sant’Ana</w:t>
        <w:tab/>
        <w:tab/>
        <w:tab/>
        <w:tab/>
        <w:t xml:space="preserve"> Rua   Colômbia- 586- B. América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  <w:t>23 -  E. M. São  João Batista</w:t>
        <w:tab/>
        <w:tab/>
        <w:tab/>
        <w:t xml:space="preserve"> Rua Pandiá Calógeras- 598- B. S. J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  <w:t>24 -  E. M  São  Miguel</w:t>
        <w:tab/>
        <w:tab/>
        <w:tab/>
        <w:tab/>
        <w:t xml:space="preserve"> Rua Pandiá  Calógeras- 148- B.S.M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  <w:t>25 -  E.M.  Viriato Corrêa</w:t>
        <w:tab/>
        <w:tab/>
        <w:tab/>
        <w:tab/>
        <w:t xml:space="preserve"> Rua Alm. Barroso- 433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  <w:t>26 – E. M. Zelly Pereira Esmeraldo</w:t>
        <w:tab/>
        <w:tab/>
        <w:t>Rua Dante Dapuzzo s/n°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  <w:t>27 – E. M. Zenir de Souza Braga</w:t>
        <w:tab/>
        <w:tab/>
        <w:tab/>
        <w:t>Rua Angelo Trindade, 1888</w:t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Arial" w:cs="Arial"/>
          <w:color w:val="auto"/>
          <w:sz w:val="22"/>
          <w:szCs w:val="22"/>
          <w:lang w:val="pt-BR" w:eastAsia="zxx" w:bidi="ar-SA"/>
        </w:rPr>
        <w:t xml:space="preserve">                               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bCs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pt-BR" w:eastAsia="zxx" w:bidi="ar-SA"/>
        </w:rPr>
        <w:t>QUINTA –POVO NOVO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  <w:t>01 – E.</w:t>
        <w:tab/>
        <w:t xml:space="preserve"> M. Alcides  Maia</w:t>
        <w:tab/>
        <w:tab/>
        <w:tab/>
        <w:t xml:space="preserve"> Capão Seco- Povo Novo</w:t>
        <w:tab/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  <w:t>02 -  E. M. Antônio  C. Lopes</w:t>
        <w:tab/>
        <w:t xml:space="preserve">            </w:t>
        <w:tab/>
        <w:t xml:space="preserve">               Vila  S. Cruz-  Quinta 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  <w:t>03 -  E. M. Bento Gonçalves</w:t>
        <w:tab/>
        <w:tab/>
        <w:tab/>
        <w:t xml:space="preserve"> Cel.  Salgado- 71- Quinta 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  <w:t>04-   E. M. Coriolano  Benício</w:t>
        <w:tab/>
        <w:tab/>
        <w:tab/>
        <w:t>Travessa 20-107- V. Abel Cravo Q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  <w:t>05 -  E. M. Liberato  S. V. da Cunha</w:t>
        <w:tab/>
        <w:tab/>
        <w:t>Arraial de Fora</w:t>
        <w:tab/>
        <w:tab/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  <w:t>06 -  E. M. Luíza T. Schimidt</w:t>
        <w:tab/>
        <w:tab/>
        <w:tab/>
        <w:t>Barro  Vermelho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  <w:t>07 -  E. M. Olavo  Bilac</w:t>
        <w:tab/>
        <w:tab/>
        <w:tab/>
        <w:tab/>
        <w:t xml:space="preserve">Vila  Santo Antônio- Quinta 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Times New Roman" w:cs="Times New Roman"/>
          <w:b/>
          <w:b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t-BR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Times New Roman" w:cs="Times New Roman"/>
          <w:b/>
          <w:b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t-BR" w:eastAsia="zxx" w:bidi="ar-SA"/>
        </w:rPr>
        <w:t>CASSINO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  <w:t>01 -   E. M. Ana Néri</w:t>
        <w:tab/>
        <w:tab/>
        <w:tab/>
        <w:tab/>
        <w:t>Rua Ana Néri   s/n º- Bolaxa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  <w:t xml:space="preserve">02 –  E.  M. Dolores  Garcia </w:t>
        <w:tab/>
        <w:tab/>
        <w:tab/>
        <w:t>Parque   Guanabara- Cassino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  <w:t>03 -  E.  M.  Humberto de Campos</w:t>
        <w:tab/>
        <w:tab/>
        <w:tab/>
        <w:t xml:space="preserve">Senandes – 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  <w:t>04 -  E.  M.  Nilo  Corrêa  da Fonseca</w:t>
        <w:tab/>
        <w:tab/>
        <w:t>Corredor do Senandes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  <w:t>05 -  E.  M.  Pedro  C. P.  Primo</w:t>
        <w:tab/>
        <w:tab/>
        <w:tab/>
        <w:t>Av. Cassino- 1316- Querência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  <w:t>06 -  E. M.   Wanda  Rocha  Martins</w:t>
        <w:tab/>
        <w:tab/>
        <w:t>Rua Fernando Osório –201-Cassino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  <w:t>07 -  E. M. Silva  Paes</w:t>
        <w:tab/>
        <w:tab/>
        <w:tab/>
        <w:tab/>
        <w:t>Rua 2 –112- B. Boa Vista    I</w:t>
        <w:tab/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Times New Roman" w:cs="Times New Roman"/>
          <w:b/>
          <w:b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t-BR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Times New Roman" w:cs="Times New Roman"/>
          <w:b/>
          <w:b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t-BR" w:eastAsia="zxx" w:bidi="ar-SA"/>
        </w:rPr>
        <w:t>LINHA DO TAIM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  <w:t>01 – E. M. Alba Olinto</w:t>
        <w:tab/>
        <w:tab/>
        <w:tab/>
        <w:tab/>
        <w:t>Km 99 – Albardão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2"/>
          <w:lang w:val="en-US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en-US" w:eastAsia="zxx" w:bidi="ar-SA"/>
        </w:rPr>
        <w:t>02 – E. M. Franklin Roosevelt</w:t>
        <w:tab/>
        <w:tab/>
        <w:tab/>
        <w:t>Km 44 – Taim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  <w:t>03 – E. M. Machado de Assis</w:t>
        <w:tab/>
        <w:tab/>
        <w:tab/>
        <w:t>Palma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  <w:t>04 – E.M. Maria Angélica V.L. Campello</w:t>
        <w:tab/>
        <w:tab/>
        <w:t>Km 63 – Taim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  <w:t>05 – E. M. Pedro Osório</w:t>
        <w:tab/>
        <w:tab/>
        <w:tab/>
        <w:tab/>
        <w:t>Km 75 – Granja P.Osório -  Cerrito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  <w:t xml:space="preserve">06  - E.M. Aurora Cadaval </w:t>
        <w:tab/>
        <w:tab/>
        <w:tab/>
        <w:t>Av. Principal,n°160/1Km 92 - Taim</w:t>
        <w:tab/>
        <w:t xml:space="preserve"> 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Times New Roman" w:cs="Times New Roman"/>
          <w:b/>
          <w:b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t-BR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Times New Roman" w:cs="Times New Roman"/>
          <w:b/>
          <w:b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t-BR" w:eastAsia="zxx" w:bidi="ar-SA"/>
        </w:rPr>
        <w:t>ILHAS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  <w:t>01 – E. M. Apolinário Porto Alegre</w:t>
        <w:tab/>
        <w:tab/>
        <w:t>Ilha dos Marinheiros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  <w:t>02 - E. M. Coração de Maria</w:t>
        <w:tab/>
        <w:tab/>
        <w:tab/>
        <w:t>Ilha dos Marinheiros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  <w:t>03 – E. M. Cristóvão Pereira de Abreu</w:t>
        <w:tab/>
        <w:tab/>
        <w:t>Ilha da Torotama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  <w:t xml:space="preserve">04 – E. M. Renascer   </w:t>
        <w:tab/>
        <w:tab/>
        <w:tab/>
        <w:tab/>
        <w:t>Ilha dos Marinheiros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  <w:t>05 – E. M. Silvia Centeno Xavier</w:t>
        <w:tab/>
        <w:tab/>
        <w:tab/>
        <w:t>Ilha dos Marinheiros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  <w:tab/>
        <w:tab/>
        <w:tab/>
        <w:tab/>
      </w:r>
      <w:r>
        <w:rPr>
          <w:rFonts w:eastAsia="Times New Roman" w:cs="Times New Roman"/>
          <w:b/>
          <w:i/>
          <w:color w:val="auto"/>
          <w:sz w:val="22"/>
          <w:szCs w:val="22"/>
          <w:lang w:val="pt-BR" w:eastAsia="zxx" w:bidi="ar-SA"/>
        </w:rPr>
        <w:t xml:space="preserve">PRÉ – ESCOLAS 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  <w:t>01 –Pré Esc. Castelo Branco</w:t>
        <w:tab/>
        <w:tab/>
        <w:t xml:space="preserve">            Rua I – 111 B. Castelo Branco              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  <w:t>02 -  Pré Esc M. Lyons Clube</w:t>
        <w:tab/>
        <w:tab/>
        <w:tab/>
        <w:t>Rua Juan Loppart –s/n  º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  <w:t>03 -  Pré Esc. M. Parque Marinha</w:t>
        <w:tab/>
        <w:tab/>
        <w:tab/>
        <w:t>Rua Av. das Enseadas – 50 B.P. M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  <w:t>04 -  Pré Esc. M. Prof. Maria da Graça Reyes            Rua 15- 110- 4</w:t>
      </w:r>
      <w:r>
        <w:rPr>
          <w:rFonts w:eastAsia="Times New Roman" w:cs="Times New Roman"/>
          <w:color w:val="auto"/>
          <w:sz w:val="22"/>
          <w:szCs w:val="22"/>
          <w:vertAlign w:val="superscript"/>
          <w:lang w:val="pt-BR" w:eastAsia="zxx" w:bidi="ar-SA"/>
        </w:rPr>
        <w:t xml:space="preserve">a </w:t>
      </w: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  <w:t>Secção da Barra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  <w:t xml:space="preserve">05 – Pré Esc. M. da Quinta </w:t>
        <w:tab/>
        <w:tab/>
        <w:t xml:space="preserve">             Rua João Moreira- 204- Quinta 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  <w:t>06 – Pré Esc. M. Tia Luizinha</w:t>
        <w:tab/>
        <w:t xml:space="preserve">      </w:t>
        <w:tab/>
        <w:tab/>
        <w:t>Rua Pandiá Calógeras- 89- B. S J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  <w:t>07 – Pré Esc. M. Vovó Zoquinha</w:t>
        <w:tab/>
        <w:tab/>
        <w:tab/>
        <w:t>Rua Júlio de Castilhos s/n º Cassino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  <w:t>08 – Esc. I. M. da Querência</w:t>
        <w:tab/>
        <w:tab/>
        <w:tab/>
        <w:t xml:space="preserve">Querência 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bCs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pt-BR" w:eastAsia="zxx" w:bidi="ar-SA"/>
        </w:rPr>
        <w:t>ENTIDADES   FILANTRÓPICAS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  <w:t>01-  APAE</w:t>
        <w:tab/>
        <w:tab/>
        <w:tab/>
        <w:tab/>
        <w:tab/>
        <w:tab/>
        <w:t>Duque de Caxias, 327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  <w:t>02-  Casa da Criança Eng. Ernesto Otero</w:t>
        <w:tab/>
        <w:tab/>
        <w:tab/>
        <w:t>Bento Gonçalves, 179</w:t>
        <w:tab/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  <w:t>03-  Centro Ed. Fraternidade</w:t>
        <w:tab/>
        <w:tab/>
        <w:tab/>
        <w:tab/>
        <w:t>D. Pedro II,  225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  <w:t>04-  Creche Mansão da Paz</w:t>
        <w:tab/>
        <w:tab/>
        <w:tab/>
        <w:tab/>
        <w:t>Almirante Baroso, 365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  <w:t>05-  Educ. Coração de  Maria</w:t>
        <w:tab/>
        <w:tab/>
        <w:tab/>
        <w:tab/>
        <w:t>Pres. Vargas, 681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  <w:t>06-  Escola José Alvares de Azevedo</w:t>
        <w:tab/>
        <w:tab/>
        <w:tab/>
        <w:t>Major Miguel Pereira, 70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  <w:t>07- Adventista de Rio Grande</w:t>
        <w:tab/>
        <w:tab/>
        <w:tab/>
        <w:tab/>
        <w:t>Gen. Viturino 742 A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eastAsia="zxx" w:bidi="ar-SA"/>
        </w:rPr>
        <w:t xml:space="preserve">08- Lar D. Frederico                                              </w:t>
        <w:tab/>
        <w:tab/>
        <w:t>Rua Isnart Peixoto s/n°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2"/>
          <w:szCs w:val="22"/>
          <w:u w:val="none"/>
          <w:lang w:val="pt-BR" w:eastAsia="pt-BR" w:bidi="pt-BR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u w:val="none"/>
          <w:lang w:val="pt-BR" w:eastAsia="pt-BR" w:bidi="pt-BR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mc:AlternateContent>
        <mc:Choice Requires="wps">
          <w:drawing>
            <wp:inline distT="0" distB="0" distL="0" distR="0">
              <wp:extent cx="635" cy="63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white" stroked="f" o:allowincell="f" style="position:absolute;margin-left:0pt;margin-top:0pt;width:0pt;height:0pt;mso-wrap-style:none;v-text-anchor:middle;mso-position-horizontal-relative:char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  <w:p>
    <w:pPr>
      <w:pStyle w:val="Foo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1430</wp:posOffset>
          </wp:positionH>
          <wp:positionV relativeFrom="paragraph">
            <wp:posOffset>31115</wp:posOffset>
          </wp:positionV>
          <wp:extent cx="843280" cy="8845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43280" cy="884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eastAsia="zxx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PREFEITURA MUNICIPAL DO RIO GRANDE</w:t>
    </w:r>
  </w:p>
  <w:p>
    <w:pPr>
      <w:pStyle w:val="Header"/>
      <w:rPr/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eastAsia="Times New Roman" w:cs="Times New Roman"/>
        <w:bCs/>
        <w:color w:val="auto"/>
        <w:sz w:val="28"/>
        <w:szCs w:val="20"/>
        <w:lang w:val="pt-BR" w:eastAsia="zxx" w:bidi="ar-SA"/>
      </w:rPr>
    </w:pPr>
    <w:r>
      <w:rPr>
        <w:rFonts w:eastAsia="Times New Roman" w:cs="Times New Roman" w:ascii="Arial Black" w:hAnsi="Arial Black"/>
        <w:bCs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">
    <w:name w:val="Corpo de texto 2"/>
    <w:basedOn w:val="Normal"/>
    <w:qFormat/>
    <w:pPr>
      <w:jc w:val="center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sz w:val="24"/>
    </w:rPr>
  </w:style>
  <w:style w:type="paragraph" w:styleId="Textoembloco">
    <w:name w:val="Texto em bloco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6:21:00Z</dcterms:created>
  <dc:creator>maquina108</dc:creator>
  <dc:description/>
  <dc:language>en-US</dc:language>
  <cp:lastModifiedBy>SMA</cp:lastModifiedBy>
  <cp:lastPrinted>2002-09-13T03:04:00Z</cp:lastPrinted>
  <dcterms:modified xsi:type="dcterms:W3CDTF">2008-06-02T17:16:00Z</dcterms:modified>
  <cp:revision>9</cp:revision>
  <dc:subject/>
  <dc:title>Conv</dc:title>
</cp:coreProperties>
</file>