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4" w:type="dxa"/>
        <w:jc w:val="left"/>
        <w:tblInd w:w="-3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718"/>
        <w:gridCol w:w="1022"/>
        <w:gridCol w:w="3390"/>
        <w:gridCol w:w="2"/>
        <w:gridCol w:w="818"/>
        <w:gridCol w:w="820"/>
        <w:gridCol w:w="820"/>
        <w:gridCol w:w="769"/>
        <w:gridCol w:w="769"/>
        <w:gridCol w:w="799"/>
        <w:gridCol w:w="5"/>
        <w:gridCol w:w="1"/>
      </w:tblGrid>
      <w:tr>
        <w:trPr/>
        <w:tc>
          <w:tcPr>
            <w:tcW w:w="5823" w:type="dxa"/>
            <w:gridSpan w:val="5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0"/>
                <w:szCs w:val="8"/>
                <w:lang w:val="pt-BR" w:eastAsia="zxx" w:bidi="ar-SA"/>
              </w:rPr>
            </w:r>
          </w:p>
        </w:tc>
        <w:tc>
          <w:tcPr>
            <w:tcW w:w="4800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ENTREGAS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Ite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 e s c r i ç ã 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01/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05/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2/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9/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26/0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03/05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2.70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Batata inglesa branca – tipo 1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80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0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8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.17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Cenoura sem rama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35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4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3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35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4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3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237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Cebola graúda - tipo  1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70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9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7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9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4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54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Laranja para suco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8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8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6.90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Banana prata - tipo  1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210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20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21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2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21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20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6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6.84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çã fuji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210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8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21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21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8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7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54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mão formosa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8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8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8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2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Alface lisa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7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7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9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2.70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mate longa vida – tipo 1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80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0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8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0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0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Dz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.20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Ovos brancos – tipo 1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35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5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3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35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5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1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2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Beterraba sem rama 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4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4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2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2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Abóbora japonesa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7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7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3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9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uve-flor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3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3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4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6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Repolho verde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2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2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5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9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uve mineira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3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30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6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5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Pimentão verde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5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7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5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Tempero verde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5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18</w:t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2.00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Pão de forma de 500 grs</w:t>
            </w:r>
          </w:p>
        </w:tc>
        <w:tc>
          <w:tcPr>
            <w:tcW w:w="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.00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1.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1062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  <w:t>10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8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pt-B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pt-BR" w:eastAsia="pt-BR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t-BR" w:eastAsia="pt-BR" w:bidi="ar-SA"/>
        </w:rPr>
        <w:t>OBSERVAÇÕES: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pt-BR" w:eastAsia="pt-BR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t-BR" w:eastAsia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pt-BR" w:bidi="ar-SA"/>
        </w:rPr>
        <w:t>Hortifrutigranjeiros: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pt-BR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pt-BR" w:bidi="ar-SA"/>
        </w:rPr>
        <w:t>A entrega dos hortifrutigranjeiros será realizada por partes conforme cronograma da Divisão de Merenda Escolar, a qual emitirá guias de entrega com as quantidades distribuídas nas escolas da rede municipa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pt-BR" w:bidi="ar-SA"/>
        </w:rPr>
        <w:t>A entrega deverá ser realizada com balança para a conferência do pes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pt-BR" w:bidi="ar-SA"/>
        </w:rPr>
        <w:t>As mercadorias deverão ser entregues direto nas escolas nas datas estabelecidas pela Divisão de Merenda Escolar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pt-BR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pt-BR" w:bidi="ar-SA"/>
        </w:rPr>
        <w:t>Pãe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pt-BR" w:bidi="ar-SA"/>
        </w:rPr>
        <w:t>Os licitantes deverão fornecer 02 (duas) amostras do item 18 , identificados com o nome do proponente e data de validade na embalagem conforme solicitado, para degustação, análise do aspecto físico, 03 (três) dias úteis anteriores à abertura das propostas, no setor de Merenda Escolar, no Ginásio Farydo Salomão – Praça Saraiva, Rua Avenida Pelotas, esquina Cristovão Colombo – CEP 96207-580 – Bairro Cidade Nova, no horário das 13:00 às 17:00 horas. Não serão aceitas amostras fora de data e horário estipulado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eastAsia="pt-BR" w:bidi="ar-SA"/>
        </w:rPr>
        <w:t xml:space="preserve">Deverá ser apresentado juntamente com as amostras, uma cópia autenticada do </w:t>
      </w:r>
      <w:r>
        <w:rPr>
          <w:rFonts w:eastAsia="Times New Roman" w:cs="Times New Roman"/>
          <w:b/>
          <w:color w:val="auto"/>
          <w:sz w:val="24"/>
          <w:szCs w:val="20"/>
          <w:lang w:val="pt-BR" w:eastAsia="pt-BR" w:bidi="ar-SA"/>
        </w:rPr>
        <w:t>ALVARÁ SANITÁRIO DA PADAR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pt-BR" w:bidi="ar-SA"/>
        </w:rPr>
        <w:t>Na embalagem do pão deverá constar o peso e a validade do produto e o nome do fabrican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pt-BR" w:bidi="ar-SA"/>
        </w:rPr>
        <w:t>O setor de merenda enviará para a Unidade de Material, o Certificado de Avaliação das Amostras, que fará parte integrante do processo licitatório, onde a comissão levará em conta, para fins de classificação, os produtos de menor preço, dentre os que forem aprovados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pt-BR" w:bidi="ar-SA"/>
        </w:rPr>
        <w:t>O não cumprimento dos itens acima, tornará a empresa impossibilitada de participar da licitação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pt-BR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white" stroked="f" o:allowincell="f" style="position:absolute;margin-left:0pt;margin-top:0pt;width:0pt;height:0pt;mso-wrap-style:none;v-text-anchor:middle;mso-position-horizontal-relative:char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8835" cy="8801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 xml:space="preserve">CRONOGRAMA DE ENTREG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>ANEXO II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">
    <w:name w:val="Corpo de texto 2"/>
    <w:basedOn w:val="Normal"/>
    <w:qFormat/>
    <w:pPr>
      <w:jc w:val="center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dc:language>en-US</dc:language>
  <cp:lastModifiedBy/>
  <cp:lastPrinted>2009-11-04T14:53:00Z</cp:lastPrinted>
  <dcterms:modified xsi:type="dcterms:W3CDTF">2010-03-15T19:21:31Z</dcterms:modified>
  <cp:revision>9</cp:revision>
  <dc:subject/>
  <dc:title>Conv</dc:title>
</cp:coreProperties>
</file>