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140"/>
        <w:gridCol w:w="405"/>
        <w:gridCol w:w="1425"/>
        <w:gridCol w:w="390"/>
        <w:gridCol w:w="375"/>
        <w:gridCol w:w="390"/>
        <w:gridCol w:w="615"/>
        <w:gridCol w:w="1635"/>
        <w:gridCol w:w="1170"/>
        <w:gridCol w:w="1281"/>
        <w:gridCol w:w="1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09 / 2010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EC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eastAsia="zxx" w:bidi="ar-SA"/>
              </w:rPr>
              <w:t xml:space="preserve"> 30-03-2010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85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245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7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tata inglesa branc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17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noura sem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37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bola graúda - tipo 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Laranja para suc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6.9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ana prata - tipo 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6.8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çã ga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4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mão formo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Alface li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7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mate longa vid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Dz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2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Ovos brancos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Beterraba sem rama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Abóbora japones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9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uve-flor s/talo e s/ 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6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Repolh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9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uve mineir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332" w:hRule="exac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imentã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Tempero verd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388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 item 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shd w:fill="C0C0C0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0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0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ão de forma 500 gr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388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 item 0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70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Arial" w:cs="Arial" w:ascii="Arial" w:hAnsi="Arial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45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Nº 009 / 10</w:t>
            </w:r>
          </w:p>
        </w:tc>
      </w:tr>
      <w:tr>
        <w:trPr>
          <w:trHeight w:val="57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45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45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466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  <w:t>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  <w:t>Recebemos em ___/____/2010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white" stroked="f" o:allowincell="f" style="position:absolute;margin-left:0pt;margin-top:0pt;width:0pt;height:0pt;mso-wrap-style:none;v-text-anchor:middle;mso-position-horizontal-relative:char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SMA</cp:lastModifiedBy>
  <cp:lastPrinted>2010-03-22T16:52:00Z</cp:lastPrinted>
  <dcterms:modified xsi:type="dcterms:W3CDTF">2008-06-02T17:16:00Z</dcterms:modified>
  <cp:revision>9</cp:revision>
  <dc:subject/>
  <dc:title>Conv</dc:title>
</cp:coreProperties>
</file>