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 Narrow" w:hAnsi="Arial Narrow" w:eastAsia="Times New Roman" w:cs="Arial Narrow"/>
          <w:b/>
          <w:b/>
          <w:color w:val="auto"/>
          <w:sz w:val="32"/>
          <w:szCs w:val="20"/>
          <w:lang w:val="en-US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32"/>
          <w:szCs w:val="20"/>
          <w:lang w:val="en-US" w:eastAsia="zxx" w:bidi="ar-SA"/>
        </w:rPr>
      </w:r>
    </w:p>
    <w:p>
      <w:pPr>
        <w:pStyle w:val="Normal"/>
        <w:suppressAutoHyphens w:val="true"/>
        <w:jc w:val="center"/>
        <w:rPr>
          <w:rFonts w:ascii="Arial Narrow" w:hAnsi="Arial Narrow" w:eastAsia="Times New Roman" w:cs="Arial Narrow"/>
          <w:b/>
          <w:b/>
          <w:color w:val="auto"/>
          <w:sz w:val="32"/>
          <w:szCs w:val="20"/>
          <w:lang w:val="en-US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32"/>
          <w:szCs w:val="20"/>
          <w:lang w:val="en-US" w:eastAsia="zxx" w:bidi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pt-BR" w:eastAsia="zxx" w:bidi="ar-SA"/>
        </w:rPr>
        <w:t xml:space="preserve">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t-BR" w:eastAsia="zxx" w:bidi="ar-SA"/>
        </w:rPr>
        <w:t>EDITAL</w:t>
      </w:r>
    </w:p>
    <w:p>
      <w:pPr>
        <w:pStyle w:val="Normal"/>
        <w:suppressAutoHyphens w:val="true"/>
        <w:jc w:val="center"/>
        <w:rPr>
          <w:rFonts w:ascii="Arial" w:hAnsi="Arial" w:eastAsia="Times New Roman" w:cs="Times New Roman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t-BR" w:eastAsia="zxx" w:bidi="ar-SA"/>
        </w:rPr>
        <w:t xml:space="preserve">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  <w:t>CONVITE Nº 005/10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0" w:right="0" w:firstLine="7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O MUNICÍPIO DO RIO GRANDE através do GABINETE DE COMPRAS E LICITAÇÕES PÚBLICAS, torna público, a quem possa interessar que, em obediência ao que preceitua  a Lei Federal Nº 8.666/93, em suas normas gerais e demais normas que regem a maté</w:t>
        <w:softHyphen/>
        <w:t>ria, fará realizar Licitação na modalidade  de CARTA CONVITE,  tipo MENOR PREÇO, de acor</w:t>
        <w:softHyphen/>
        <w:t>do com as disposições e demais elementos integrantes deste Edi</w:t>
        <w:softHyphen/>
        <w:t>tal, devendo os interessados apresentar os envelopes Nº 01 (DOCU</w:t>
        <w:softHyphen/>
        <w:t xml:space="preserve">MENTAÇÃO DE HABILITAÇÃO) e Nº 02 - (PROPOSTA DE PREÇO) até às 13:30 horas do dia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01/04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t-BR" w:eastAsia="zxx" w:bidi="ar-SA"/>
        </w:rPr>
        <w:t>/2010</w:t>
      </w: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, na Central de Compras, situada à Rua Marechal Floriano nº 458 - Centro, onde se realizará a sessão de abertura dos invóluc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1. DO OB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1.1. A presente licitação tem por objetivo a aquisição de agregados (pedrisco, pó de pedra, brita e areia grossa média) para a Pavimentação em Concreto Asfáltico(CBOQ) na Rua Colômbia  e para a manutenção de diversas ruas, conforme anex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2. DA PARTICIPAÇÃ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2.1. Poderão participar da Licitação todas as empresas do ramo de atividade pertinente ao objeto deste Convite, que atende</w:t>
        <w:softHyphen/>
        <w:t>rem às exigências deste Edi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2.2. Será vedada a participação de empresas, quan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2.2.1. Declaradas inidôneas por Ato do Poder Públi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2.2.2. Sob Processo de Concordata ou Falê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2.2.3. Impedidas de licitar, contratar, transacionar com a Administração Pública ou qualquer de seus Orgãos Descentraliza</w:t>
        <w:softHyphen/>
        <w:t>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2.2.4. Reunidas em consór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2.2.5. Enquadradas nas disposições do Art. 09, da Lei Fede</w:t>
        <w:softHyphen/>
        <w:t>ral Nº 8.666/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3. DA APRESENTAÇÃO DAS PROPOS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As propostas deverão ser apresentadas em dois invólucros, a sab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DOCUMENTAÇÃO E PROPO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A documentação de habilitação será apresentada em 01 (uma) via e a proposta também em 01 (uma) via original, na data, hora e local indicado no aviso deste Edital, os interessados apresentarão os envelopes fechados e indevassáveis, na Central de Compras - GABEX, à rua Marechal Floriano nº 458, com os seguintes dize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PREFEITURA MUNICIPAL DO RIO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INVÓLUCRO Nº 01: CONVITE Nº 005/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PARA AQUISIÇÃO DE PEDRISCO, PÓ DE PEDRA, BRITA E AREIA MÉD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DOCUMENTOS DE HABILITAÇÃ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PROPON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PREFEITURA MUNICIPAL DO RIO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INVÓLUCRO Nº 02: CONVITE Nº 005/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PARA AQUISIÇÃO DE PEDRISCO, PÓ DE PEDRA, BRITA E AREIA MÉD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PROPOSTA DE PREÇ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PROPON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4. DA DOCUMENTAÇÃO DE HABILITAÇÃ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ar-SA"/>
        </w:rPr>
        <w:t>4.1. Certidão de Inexistência de Débito para com o Sistema de Seguridade Social (CND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ar-SA"/>
        </w:rPr>
        <w:t>4.2. Certificado de Regularidade com o FGTS, emitido pela Caixa Econômica Federa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ar-SA"/>
        </w:rPr>
        <w:t>4.3. Prova de Regularidade (quitação) com a Fazenda Municipal, na Jurisdição Fiscal do estabelecimento da licitan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ar-SA"/>
        </w:rPr>
      </w:r>
    </w:p>
    <w:p>
      <w:pPr>
        <w:pStyle w:val="Corpodetexto2"/>
        <w:tabs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Times New Roman" w:cs="Arial"/>
          <w:b w:val="false"/>
          <w:bCs w:val="false"/>
          <w:color w:val="auto"/>
          <w:spacing w:val="-3"/>
          <w:sz w:val="24"/>
          <w:szCs w:val="20"/>
          <w:lang w:val="pt-BR" w:eastAsia="zxx" w:bidi="ar-SA"/>
        </w:rPr>
        <w:t xml:space="preserve">4.4. </w:t>
      </w:r>
      <w:r>
        <w:rPr>
          <w:rFonts w:eastAsia="Times New Roman" w:cs="Arial"/>
          <w:b w:val="false"/>
          <w:bCs w:val="false"/>
          <w:color w:val="auto"/>
          <w:spacing w:val="-3"/>
          <w:sz w:val="24"/>
          <w:szCs w:val="20"/>
          <w:lang w:val="en-US" w:eastAsia="zxx" w:bidi="ar-SA"/>
        </w:rPr>
        <w:t>Registro no Departamento Nacional de Produção Mineral(DNPM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-3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ar-SA"/>
        </w:rPr>
        <w:t>4.5. A documentação exigida poderá ser apresentada no original, por qualquer processo de cópia autenticada, por publicação da imprensa oficial ou excepcionalmente por cópia a ser autenticada pela Comissão julgadora da Licitação ou Funcionário especialmente designado pelo Presidente mediante a apresentação do documento origina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4"/>
          <w:lang w:val="pt-BR" w:eastAsia="zxx" w:bidi="ar-SA"/>
        </w:rPr>
        <w:t>4.6. Os documentos que dependerem de prazo de validade e que não contenham prazo de validade especificado no próprio corpo, em Lei ou neste Edital, devem ter sido expedidos no máximo até 90 (no</w:t>
        <w:softHyphen/>
        <w:t>venta) dias anteriores a data de abertura dos invóluc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5. DA PROPO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As propostas deverão ser apresentadas da seguinte manei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5.1. Proposta comercial indicando o valor unitário e total, por item, em algarismos, por projeto, de forma clara e precisa, assinada pelo licitante ou seu representante legal, sem emendas e rasuras, devendo obrigato</w:t>
        <w:softHyphen/>
        <w:t>riamente conter o que segue:</w:t>
      </w:r>
      <w:r>
        <w:rPr>
          <w:rFonts w:eastAsia="Times New Roman" w:cs="Arial"/>
          <w:b/>
          <w:bCs/>
          <w:color w:val="auto"/>
          <w:spacing w:val="-3"/>
          <w:sz w:val="24"/>
          <w:szCs w:val="20"/>
          <w:lang w:val="pt-BR" w:eastAsia="zxx" w:bidi="ar-SA"/>
        </w:rPr>
        <w:t xml:space="preserve">               </w:t>
      </w:r>
    </w:p>
    <w:p>
      <w:pPr>
        <w:pStyle w:val="Corpodetexto2"/>
        <w:rPr>
          <w:rFonts w:eastAsia="Times New Roman"/>
        </w:rPr>
      </w:pPr>
      <w:r>
        <w:rPr>
          <w:rFonts w:eastAsia="Arial" w:cs="Arial"/>
          <w:b/>
          <w:bCs/>
          <w:color w:val="auto"/>
          <w:spacing w:val="-3"/>
          <w:sz w:val="24"/>
          <w:szCs w:val="20"/>
          <w:lang w:val="pt-BR" w:bidi="ar-SA"/>
        </w:rPr>
        <w:t xml:space="preserve">            </w:t>
      </w:r>
      <w:r>
        <w:rPr>
          <w:rFonts w:eastAsia="Arial" w:cs="Arial"/>
          <w:b/>
          <w:bCs/>
          <w:color w:val="auto"/>
          <w:spacing w:val="-3"/>
          <w:sz w:val="24"/>
          <w:szCs w:val="20"/>
          <w:lang w:val="pt-BR" w:eastAsia="zxx" w:bidi="ar-SA"/>
        </w:rPr>
        <w:t xml:space="preserve">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          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  <w:t>5.1.1. Na cotação dos itens deverá ser observado o  seguin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0"/>
          <w:lang w:val="pt-BR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0"/>
          <w:lang w:val="pt-BR" w:eastAsia="zxx" w:bidi="ar-SA"/>
        </w:rPr>
        <w:t xml:space="preserve">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t-BR" w:eastAsia="zxx" w:bidi="ar-SA"/>
        </w:rPr>
        <w:t>5.1.1.1. A distância da empresa vencedora para fins de transporte pela SMOV não poderá ser superior a 100km(Rio Grande – empresa vencedora), caso ultrapasse a 100 km, a empresa vencedora deverá entregar o referido material em local indicado pela SMOV, sem ônus para o município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suppressAutoHyphens w:val="true"/>
        <w:ind w:left="36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        </w:t>
      </w:r>
    </w:p>
    <w:p>
      <w:pPr>
        <w:pStyle w:val="TextBody"/>
        <w:widowControl/>
        <w:suppressAutoHyphens w:val="true"/>
        <w:jc w:val="both"/>
        <w:rPr/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auto"/>
          <w:spacing w:val="-3"/>
          <w:sz w:val="24"/>
          <w:szCs w:val="20"/>
          <w:lang w:val="pt-BR" w:eastAsia="zxx" w:bidi="ar-SA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color w:val="auto"/>
          <w:spacing w:val="-3"/>
          <w:sz w:val="24"/>
          <w:szCs w:val="20"/>
          <w:lang w:val="pt-BR" w:eastAsia="zxx" w:bidi="ar-SA"/>
        </w:rPr>
        <w:t xml:space="preserve">5.1.2. A empresa licitante deverá mencionar a distância do carregamento do material até o município do Rio Grande, para análise da melhor proposta para o município, sendo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pt-BR" w:eastAsia="zxx" w:bidi="ar-SA"/>
        </w:rPr>
        <w:t xml:space="preserve">                     </w:t>
      </w:r>
      <w:r>
        <w:rPr>
          <w:rFonts w:eastAsia="Times New Roman" w:cs="Arial" w:ascii="Arial" w:hAnsi="Arial"/>
          <w:color w:val="auto"/>
          <w:sz w:val="24"/>
          <w:szCs w:val="20"/>
          <w:lang w:val="pt-BR" w:eastAsia="zxx" w:bidi="ar-SA"/>
        </w:rPr>
        <w:t>a) Cotar o preço por material sem o custo do frete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0"/>
          <w:lang w:val="pt-BR" w:eastAsia="zxx" w:bidi="ar-SA"/>
        </w:rPr>
        <w:t xml:space="preserve">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/>
      </w:pPr>
      <w:r>
        <w:rPr>
          <w:rFonts w:eastAsia="Arial" w:cs="Arial" w:ascii="Arial" w:hAnsi="Arial"/>
          <w:bCs/>
          <w:color w:val="auto"/>
          <w:sz w:val="24"/>
          <w:szCs w:val="20"/>
          <w:lang w:val="pt-BR" w:eastAsia="zxx" w:bidi="ar-SA"/>
        </w:rPr>
        <w:t xml:space="preserve">                     </w:t>
      </w:r>
      <w:r>
        <w:rPr>
          <w:rFonts w:eastAsia="Times New Roman" w:cs="Arial" w:ascii="Arial" w:hAnsi="Arial"/>
          <w:bCs/>
          <w:color w:val="auto"/>
          <w:sz w:val="24"/>
          <w:szCs w:val="20"/>
          <w:lang w:val="pt-BR" w:eastAsia="zxx" w:bidi="ar-SA"/>
        </w:rPr>
        <w:t>b) Cotar o preço por material colocado em Rio Grande;</w:t>
      </w:r>
    </w:p>
    <w:p>
      <w:pPr>
        <w:pStyle w:val="Corpodetexto2"/>
        <w:rPr>
          <w:rFonts w:ascii="Arial" w:hAnsi="Arial" w:eastAsia="Times New Roman" w:cs="Arial"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Cs/>
          <w:color w:val="auto"/>
          <w:sz w:val="24"/>
          <w:szCs w:val="20"/>
          <w:lang w:val="pt-BR" w:eastAsia="zxx" w:bidi="ar-SA"/>
        </w:rPr>
      </w:r>
    </w:p>
    <w:p>
      <w:pPr>
        <w:pStyle w:val="Corpodetexto2"/>
        <w:rPr/>
      </w:pPr>
      <w:r>
        <w:rPr>
          <w:rFonts w:eastAsia="Arial"/>
          <w:bCs/>
        </w:rPr>
        <w:t xml:space="preserve">                 </w:t>
      </w:r>
      <w:r>
        <w:rPr>
          <w:b w:val="false"/>
        </w:rPr>
        <w:t>5.1.2.1. Declaração dos licitantes que o horário disponível para carregamento na pedreira deverá ser: das 7:30h às 18:00h sem intervalo de segunda-feira a sábado.</w:t>
      </w:r>
    </w:p>
    <w:p>
      <w:pPr>
        <w:pStyle w:val="Corpodetexto2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5.2. Prazo de validade não inferior a 60 (sessenta) dias, conta</w:t>
        <w:softHyphen/>
        <w:t>dos da data de sua abert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5.3. Serão desconsideradas as propostas que forem manifestamente inexeqüíveis, presumindo-se como tal, aquelas que contiverem pre</w:t>
        <w:softHyphen/>
        <w:t>ços unitários vis ou excessiv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6. DO RECEBIMENTO, DA ABERTURA, DO JULGAMENTO E DA HOMOLOGAÇÃ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6.1. DO RECEBI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1.1. Os invólucros, na forma deste Edital, serão recebidos até às 13:30 hs do dia</w:t>
      </w: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 xml:space="preserve"> 01 de abril de 2010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, na Central de Compras, à rua Marechal Floranol Osório nº 458, sendo que após este horário, não serão mais aceitos em hipótese algu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6.2. DA ABERT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2.1. A abertura das propostas será realizada às 14:00 hs no local  estabelecido no preâmbulo deste Edi</w:t>
        <w:softHyphen/>
        <w:t>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2.2. É facultativa a presença de representante das firmas, caso se faça presente, o mesmo deverá se apresentar devidamente credenciado e identificado, para o processo de abertura dos enve</w:t>
        <w:softHyphen/>
        <w:t>lop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ab/>
        <w:t>6.2.2.1. A licitação transcorrerá em sessão pública sendo que somente o representante credenciado e identificado de cada uma das licitantes terá o direito a manifestaçã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 xml:space="preserve">6.2.3. Após o recebimento dos invólucros citados no item 3, serão abertos os envelopes da DOCUMENTAÇÃO contendo os documentos de habilitação, sendo estes examinados e rubricados pela Comissão Julgadora da Licitação e, facultativamente, pelos representantes credenciados das empresas licitant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2.4. Se todas as propostas forem desclassificadas, a cri</w:t>
        <w:softHyphen/>
        <w:t>tério da Administração, poderá fundamentadamente ser concedido prazo de 08 (oito) dias úteis para as Licitantes apresentarem outras propos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2.5. De cada sessão pública será lavrada Ata circunstanci</w:t>
        <w:softHyphen/>
        <w:t>ada dos trabalhos, a qual deverá ser assinada pelos membros da Comissão Julgadora da Licitação e, pelos representantes das em</w:t>
        <w:softHyphen/>
        <w:t>presas licitantes prese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2.6. Os recursos serão dirigidos a Autoridade Superior por intermédio da que praticou o ato recorrido, na forma e nos prazos previstos pelas disposições legais pertinentes e deverão ser pro</w:t>
        <w:softHyphen/>
        <w:t>tocolados no Protocolo Geral da Prefeitura Municipal do Rio Gran</w:t>
        <w:softHyphen/>
        <w:t>de, mediante o pagamento do preço público, visando sua juntada ao processo de licitaçã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6.3. DO JULGA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O Convite será julgada pela Comissão Julgadora da Licitação da seguinte for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3.1. Julgamento da documentação, levando em conta o aten</w:t>
        <w:softHyphen/>
        <w:t>dimento às exigências do Edital, no item 4 - DOCUMENTAÇÃ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3.2. Julgamento da proposta levando em conta o atendimento às exigências do Edital, no item 5 - PROPO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6.3.3. A Comissão Julgadora irá analisar o menor valor cotado por item referente ao projeto.  Entenda-se por menor valor o resultado da multiplicação da quantidade pelo preço unitário proposto para o item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3.4. Em qualquer fase do julgamento, o não atendimento ou a insuficiência de comprovação de alguma exigência constante do Edital, implicará em inabilitação ou desclassificação do licitan</w:t>
        <w:softHyphen/>
        <w:t>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>6.3.5. Em caso de empate entre duas ou mais proponentes a vencedora será escolhida por sorteio, em sessão pública.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6.4. O julgamento da habilitação e da proposta constitui ato in</w:t>
        <w:softHyphen/>
        <w:t>terno da Comissão Julgadora da Licitação, a qual comunicará aos licitantes presentes, a respeito de suas decisõ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6.4. DA HOMOLOGAÇÃ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Corpodetexto3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 w:val="24"/>
        </w:rPr>
        <w:t>6.4.1. A Comissão Julgadora da Licitação efetuará a classi</w:t>
        <w:softHyphen/>
        <w:t>ficação das propostas, procederá o julgamento, recomendará vence</w:t>
        <w:softHyphen/>
        <w:t>dora a firma que ofertar o menor preço por item, desde que atenda as especificações exigidas pela SMOV para o Projeto, encaminhando o processo à Autoridade competente para homologar e adjudicar o certame.</w:t>
      </w:r>
    </w:p>
    <w:p>
      <w:pPr>
        <w:pStyle w:val="Corpodetexto3"/>
        <w:rPr>
          <w:rFonts w:eastAsia="Times New Roman" w:cs="Arial"/>
          <w:b w:val="false"/>
          <w:b w:val="false"/>
          <w:bCs w:val="false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ab/>
        <w:t>6.4.1.1. Decorrido o prazo de validade das propostas estabelecido no sub-item 5.2., sem convocação para a contratação, ficam as licitantes liberadas dos compromissos assum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ab/>
        <w:t>6.4.1.2. É facultado a Comissão Julgadora da Licitação ou a Autoridade Superior, em qualquer fase da licitação, promover diligência destinada a esclarecer ou complementar a instrução do proces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7. DAS PENAL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7.1. Ao contratado total ou parcialmente inadimplente serão apli</w:t>
        <w:softHyphen/>
        <w:t>cadas as sanções legais, a sab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a) multa administrativa equivalente a 10% (dez por cento) do valor do contrato;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b) suspensão temporária de participação em licitação e impedimen</w:t>
        <w:softHyphen/>
        <w:t>to de contratar com a Administração, pelo prazo de 02 (dois) a</w:t>
        <w:softHyphen/>
        <w:t>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 xml:space="preserve">8. DO PAGAMEN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  <w:t>8.1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. O pagamento será efetuado de forma parcelada de acordo com a retirada de materiais feitas pela SMOV no depósito do licitante vencedor, irreajustáv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9. DAS ENTREG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9.1. O transporte dos materiais será efetuado pelos caminhões da SMOV (até a distância de 200 km(ida e volta) entre o município do Rio grande e a empresa vencedora), sendo que o carregamento dos mesmos será por conta da licitante vencedora, caso for superior a esta distância, a empresa vencedora deverá entregar o material em local indicado pela SMOV, sem ônus para o município, depois de decorridos 10 dias da assinatura do contrato, de acordo com a solicitação da SMOV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         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9.1.1. O contrato terá vigência até 31.12.201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9.2. Os materiais a ser entregues deverão estar isentos de umidade ou qualquer outro tipo de contaminação.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 w:val="false"/>
          <w:b w:val="false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 w:val="false"/>
          <w:color w:val="auto"/>
          <w:spacing w:val="-3"/>
          <w:sz w:val="24"/>
          <w:szCs w:val="20"/>
          <w:lang w:val="pt-BR" w:eastAsia="zxx" w:bidi="ar-SA"/>
        </w:rPr>
        <w:t>9.3. O(s) licitante(s) considerado(s) vencedor(es) da licitação devera(â)o apresentar antes de iniciar a entrega dos materiais laudos expedidos pela Fundação Universidade do Rio Grande e/ou CIENTEC ou outro orgão federal para cada um dos materiais, brita nº 1, pó de pedra, pedrisco, especificando a distribuição granulométrica de cada um dos materiais individualmente e a sua distribuição nas peneiras de acordo com as exigências feitas no Proj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 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9.4. A SMOV somente iniciará as retiradas de materiais cujos laudos estejam de acordo com as especificações e faixas de trabalho exigidas pela SMOV.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9.5. Nas entregas dos materiais a SMOV deverá executar análises granulométricas em seu laboratório para confirmar as especificações exigidas, e os que não estiverem de acordo com as mesmas as quantidades serão devolvidas e o licitante vencedor obrigado a substituir as quantidades fora de especificação, ressarcindo o Município dos valores referentes ao transporte. Para efeito de ressarcimento, o valor do m³ fica fixado em R$22,00(vinte e dois reais) que poderá ser convertido em material a ser entregue para a SMOV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9.6. Para efeito de recebimento dos materiais, serão considerados os metros cúbicos, medidos na caçamba do caminhão, no momento do carregamento na sede do fornecedor, que se comprometerá a espalhar a carga de forma uniforme e a pesar o caminhão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  <w:t>10. DAS DISPOSIÇÕES GERA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10.1. O presente edital deverá ser retirado na Central de Compras, à rua Marechal Floriano nº 458.  Ne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10.2. As informações relativas a presente licitação poderão ser obtidas na Central de Compras (fone 3231.11.62 – ou 3233.8417) ou na Secretaria Municipal de Obras e Viação - SMOV, até o quinto dia útil imediatamen</w:t>
        <w:softHyphen/>
        <w:t>te anterior àquele marcado para a entrega dos documentos de habitação e propos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10.3. Os participantes deverão ter pleno conhecimento dos termos deste Edital, das condições gerais e particulares do objeto da presente licitação e não podendo invocar nenhum desconhecimento como elemento impeditivo da correta formulação da proposta, não sendo aceitas reivindicações posteriores sob quaisquer alegaçõ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10.4. A ADMINISTRAÇÃO MUNICIPAL reserva-se o direito de rejeitar as propostas que julgar contrárias aos seus interesses ou anular ou revogar a presente licitação sem que disso caiba aos partici</w:t>
        <w:softHyphen/>
        <w:t>pantes o direito de reclamação ou indenizaçã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10.5. Onde este Edital for omisso prevalecerão os termos da Lei Federal Nº 8.666/93 e demais legislação em vig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auto"/>
          <w:spacing w:val="-3"/>
          <w:sz w:val="24"/>
          <w:szCs w:val="20"/>
          <w:lang w:val="pt-BR" w:eastAsia="zxx" w:bidi="ar-SA"/>
        </w:rPr>
        <w:t xml:space="preserve">                                                                 </w:t>
      </w: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  <w:t>Rio Grande, 18 de março de 201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0"/>
          <w:lang w:val="pt-BR" w:eastAsia="zxx" w:bidi="ar-S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Arial" w:cs="Arial" w:ascii="Arial" w:hAnsi="Arial"/>
          <w:color w:val="auto"/>
          <w:sz w:val="24"/>
          <w:szCs w:val="20"/>
          <w:lang w:val="pt-BR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0"/>
          <w:lang w:val="pt-BR" w:eastAsia="zxx" w:bidi="ar-SA"/>
        </w:rPr>
        <w:tab/>
        <w:t xml:space="preserve"> </w:t>
        <w:tab/>
        <w:tab/>
        <w:tab/>
        <w:t xml:space="preserve">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pt-BR" w:eastAsia="zxx" w:bidi="ar-SA"/>
        </w:rPr>
        <w:t>Regimar Hernandes da R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Arial" w:cs="Arial" w:ascii="Arial" w:hAnsi="Arial"/>
          <w:color w:val="auto"/>
          <w:sz w:val="24"/>
          <w:szCs w:val="20"/>
          <w:lang w:val="pt-BR" w:eastAsia="zxx" w:bidi="ar-SA"/>
        </w:rPr>
        <w:t xml:space="preserve">                                                      </w:t>
      </w:r>
      <w:r>
        <w:rPr>
          <w:rFonts w:eastAsia="Times New Roman" w:cs="Arial" w:ascii="Arial" w:hAnsi="Arial"/>
          <w:color w:val="auto"/>
          <w:sz w:val="24"/>
          <w:szCs w:val="20"/>
          <w:lang w:val="pt-BR" w:eastAsia="zxx" w:bidi="ar-SA"/>
        </w:rPr>
        <w:t xml:space="preserve">Gerente de Compras e Licitações Públicas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2268" w:footer="567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left="0" w:right="360" w:firstLine="360"/>
      <w:jc w:val="both"/>
      <w:rPr>
        <w:rFonts w:eastAsia="Times New Roman" w:cs="Times New Roman"/>
        <w:color w:val="auto"/>
        <w:sz w:val="10"/>
        <w:szCs w:val="20"/>
        <w:lang w:val="pt-BR" w:eastAsia="zxx" w:bidi="ar-SA"/>
      </w:rPr>
    </w:pPr>
    <w:r>
      <w:rPr>
        <w:rFonts w:eastAsia="Times New Roman" w:cs="Times New Roman"/>
        <w:color w:val="auto"/>
        <w:sz w:val="10"/>
        <w:szCs w:val="20"/>
        <w:lang w:val="pt-BR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67310" cy="124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9.8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219710" cy="124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t-BR" w:eastAsia="zxx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t-BR" w:eastAsia="zxx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9.8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pt-BR" w:eastAsia="zxx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pt-BR" w:eastAsia="zxx" w:bidi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0" w:leader="none"/>
        <w:tab w:val="left" w:pos="1728" w:leader="none"/>
        <w:tab w:val="left" w:pos="2160" w:leader="none"/>
      </w:tabs>
      <w:suppressAutoHyphens w:val="true"/>
      <w:ind w:left="1728" w:right="0" w:hanging="1728"/>
      <w:rPr>
        <w:rFonts w:eastAsia="Times New Roman" w:cs="Times New Roman"/>
        <w:color w:val="auto"/>
        <w:sz w:val="20"/>
        <w:szCs w:val="20"/>
        <w:lang w:val="en-US" w:eastAsia="zxx" w:bidi="ar-SA"/>
      </w:rPr>
    </w:pPr>
    <w:r>
      <w:rPr>
        <w:rFonts w:eastAsia="Times New Roman" w:cs="Times New Roman"/>
        <w:color w:val="auto"/>
        <w:sz w:val="20"/>
        <w:szCs w:val="20"/>
        <w:lang w:val="en-US" w:eastAsia="zxx" w:bidi="ar-SA"/>
      </w:rPr>
      <w:tab/>
    </w:r>
  </w:p>
  <w:p>
    <w:pPr>
      <w:pStyle w:val="Normal"/>
      <w:tabs>
        <w:tab w:val="clear" w:pos="720"/>
        <w:tab w:val="left" w:pos="0" w:leader="none"/>
        <w:tab w:val="left" w:pos="1728" w:leader="none"/>
        <w:tab w:val="left" w:pos="2160" w:leader="none"/>
      </w:tabs>
      <w:suppressAutoHyphens w:val="true"/>
      <w:rPr/>
    </w:pPr>
    <w:r>
      <w:rPr>
        <w:rFonts w:eastAsia="Times New Roman" w:cs="Times New Roman"/>
        <w:b/>
        <w:vanish/>
        <w:color w:val="auto"/>
        <w:sz w:val="20"/>
        <w:szCs w:val="20"/>
        <w:lang w:val="pt-BR" w:eastAsia="zxx" w:bidi="ar-SA"/>
      </w:rPr>
      <w:t>Erro! Apenas o documento principal.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Normal"/>
      <w:tabs>
        <w:tab w:val="clear" w:pos="720"/>
        <w:tab w:val="left" w:pos="0" w:leader="none"/>
        <w:tab w:val="left" w:pos="1728" w:leader="none"/>
        <w:tab w:val="left" w:pos="2160" w:leader="none"/>
      </w:tabs>
      <w:suppressAutoHyphens w:val="true"/>
      <w:rPr/>
    </w:pPr>
    <w:r>
      <w:rPr>
        <w:rFonts w:eastAsia="Times New Roman" w:cs="Times New Roman"/>
        <w:b/>
        <w:vanish/>
        <w:color w:val="auto"/>
        <w:sz w:val="20"/>
        <w:szCs w:val="20"/>
        <w:lang w:val="pt-BR" w:eastAsia="zxx" w:bidi="ar-SA"/>
      </w:rPr>
      <w:t>Erro! Apenas o documento principal.</w:t>
    </w:r>
    <w:r>
      <w:rPr>
        <w:rFonts w:eastAsia="Times New Roman" w:cs="Arial Narrow" w:ascii="Arial Narrow" w:hAnsi="Arial Narrow"/>
        <w:color w:val="auto"/>
        <w:sz w:val="19"/>
        <w:szCs w:val="20"/>
        <w:lang w:val="en-US" w:eastAsia="zxx" w:bidi="ar-SA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67410" cy="911860"/>
          <wp:effectExtent l="0" t="0" r="0" b="0"/>
          <wp:wrapTight wrapText="bothSides">
            <wp:wrapPolygon edited="0">
              <wp:start x="-197" y="0"/>
              <wp:lineTo x="-197" y="21341"/>
              <wp:lineTo x="21582" y="21341"/>
              <wp:lineTo x="21582" y="0"/>
              <wp:lineTo x="-1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Arial Black"/>
        <w:color w:val="auto"/>
        <w:sz w:val="28"/>
        <w:szCs w:val="20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</w:r>
  </w:p>
  <w:p>
    <w:pPr>
      <w:pStyle w:val="Normal"/>
      <w:tabs>
        <w:tab w:val="clear" w:pos="720"/>
        <w:tab w:val="left" w:pos="0" w:leader="none"/>
        <w:tab w:val="left" w:pos="1728" w:leader="none"/>
      </w:tabs>
      <w:suppressAutoHyphens w:val="true"/>
      <w:rPr/>
    </w:pPr>
    <w:r>
      <w:rPr>
        <w:rFonts w:eastAsia="Times New Roman" w:cs="Times New Roman"/>
        <w:b/>
        <w:vanish/>
        <w:color w:val="auto"/>
        <w:sz w:val="20"/>
        <w:szCs w:val="20"/>
        <w:lang w:val="pt-BR" w:eastAsia="zxx" w:bidi="ar-SA"/>
      </w:rPr>
      <w:t>Erro! Apenas o documento principal.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  <w:r>
      <w:rPr>
        <w:rFonts w:eastAsia="Times New Roman" w:cs="Times New Roman"/>
        <w:b/>
        <w:vanish/>
        <w:color w:val="auto"/>
        <w:sz w:val="20"/>
        <w:szCs w:val="20"/>
        <w:lang w:val="pt-BR" w:eastAsia="zxx" w:bidi="ar-SA"/>
      </w:rPr>
      <w:t>Erro! Apenas o documento principal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Times New Roman"/>
      <w:color w:val="auto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mbolosdenumerao">
    <w:name w:val="Símbolos de numeraç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/>
    <w:rPr>
      <w:sz w:val="24"/>
    </w:rPr>
  </w:style>
  <w:style w:type="paragraph" w:styleId="Endnote">
    <w:name w:val="End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1">
    <w:name w:val="legenda"/>
    <w:basedOn w:val="Normal"/>
    <w:qFormat/>
    <w:pPr/>
    <w:rPr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b/>
      <w:spacing w:val="-3"/>
      <w:sz w:val="24"/>
    </w:rPr>
  </w:style>
  <w:style w:type="paragraph" w:styleId="Corpodetexto3">
    <w:name w:val="Corpo de texto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b/>
      <w:bCs/>
      <w:spacing w:val="-3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7:26:00Z</dcterms:created>
  <dc:creator>Secret. Munic. Administracao</dc:creator>
  <dc:description/>
  <dc:language>en-US</dc:language>
  <cp:lastModifiedBy/>
  <cp:lastPrinted>2005-08-23T15:26:00Z</cp:lastPrinted>
  <dcterms:modified xsi:type="dcterms:W3CDTF">2010-03-18T18:41:43Z</dcterms:modified>
  <cp:revision>3</cp:revision>
  <dc:subject/>
  <dc:title>EDITAL</dc:title>
</cp:coreProperties>
</file>