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10"/>
        <w:gridCol w:w="602"/>
        <w:gridCol w:w="735"/>
        <w:gridCol w:w="823"/>
        <w:gridCol w:w="1230"/>
        <w:gridCol w:w="375"/>
        <w:gridCol w:w="105"/>
        <w:gridCol w:w="285"/>
        <w:gridCol w:w="1097"/>
        <w:gridCol w:w="13"/>
        <w:gridCol w:w="510"/>
        <w:gridCol w:w="435"/>
        <w:gridCol w:w="1110"/>
        <w:gridCol w:w="1316"/>
        <w:gridCol w:w="8"/>
        <w:gridCol w:w="3"/>
        <w:gridCol w:w="3"/>
        <w:gridCol w:w="4"/>
      </w:tblGrid>
      <w:tr>
        <w:trPr/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4"/>
                <w:szCs w:val="4"/>
                <w:lang w:val="pt-BR" w:eastAsia="zxx" w:bidi="ar-SA"/>
              </w:rPr>
              <w:t xml:space="preserve">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80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C</w:t>
            </w:r>
          </w:p>
        </w:tc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/>
        <w:tc>
          <w:tcPr>
            <w:tcW w:w="5309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27/09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5:0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5:30hs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                       </w:t>
            </w:r>
          </w:p>
        </w:tc>
        <w:tc>
          <w:tcPr>
            <w:tcW w:w="478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10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10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ód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>
          <w:trHeight w:val="30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338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 xml:space="preserve">Alfinete colorido, em metal, tratamento superficial galvanizado, cabeça plástica e redonda,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  <w:t>azul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. Comprimento 10mm, com 50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30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339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 xml:space="preserve">Alfinete colorido, em metal, tratamento superficial galvanizado, cabeça plástica e redonda,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  <w:t>branco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. Comprimento 10mm, com 50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30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340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 xml:space="preserve">Alfinete colorido, em metal, tratamento superficial galvanizado, cabeça plástica e redonda,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eto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. Comprimento 10mm, com 50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30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341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 xml:space="preserve">Alfinete colorido, em metal, tratamento superficial galvanizado, cabeça plástica e redonda,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  <w:t>vermelho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. Comprimento 10mm, com 50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30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3088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 xml:space="preserve">Alfinete colorido, em metal, tratamento superficial galvanizado, cabeça plástica e redonda,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  <w:t>laranja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. Comprimento 10mm, com 50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5002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jog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7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Alicate para bijouteria, com 3 peça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5704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Argila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7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olinha de acrílico 16mm amarelo claro, pacote com 25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7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olinha de acrílico 16mm amarelo ouro, pacote com 25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7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olinha de acrílico 16mm azul bebê, pacote com 25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7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olinha de acrílico 16mm azulão, pacote com 25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7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olinha de acrílico 16mm branco, pacote com 250g</w:t>
            </w:r>
          </w:p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ód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7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olinha de acrílico 16mm laranja, pacote com 25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8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olinha de acrílico 16mm lilás, pacote com 25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8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olinha de acrílico 16mm preto, pacote com 25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8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olinha de acrílico 16mm rosa, pacote com 25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8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olinha de acrílico 16mm roxo, pacote com 25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8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olinha de acrílico 16mm verde claro, pacote com 25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8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olinha de acrílico 16mm verde escuro, pacote com 25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8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olinha de acrílico 16mm vermelho, pacote com 25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1338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orracha branca desenho C4,2 X L2,95 X A 1,4 cm, com 24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8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anutilho preto, pacote com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15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loc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artolina 180g A4 branca, com 20 fl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8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lips galvanizado nº 10/0, com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642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lips galvanizado nº 2/0, com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8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lips galvanizado nº 6/0, com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9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lips galvanizado nº 8/0, com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20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ola bastão 10g, com 10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700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ola branca lavável 35g, com 12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9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Dadinhos para bijouteria, com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21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Estilete largo, trava de segurança, 100X18X0,5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9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Fecho para bijouteria, lagosta, 10mm, pacote com mi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Fecho para bijouteria, lagosta, 14mm, pacote com mi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9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Fecho para bijouteria, lagosta, 18mm, pacote com mi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821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Fita adesiva dupla face papel 12X30, pacote com 8 rolo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530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Fita adesiva papel 50X50 marrom, pacote com 2 rolo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500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Fita crepe 18X50, pacote com 6 rolo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9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Folha em EVA 600X400X2mm amarelo, pacote com 5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71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Folha em EVA 600X400X2mm azul royal, pacote com 5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ód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719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Folha em EVA 600X400X2mm branco, pacote com 5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9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Folha em EVA 600X400X2mm laranja, pacote com 5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719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Folha em EVA 600X400X2mm marrom, pacote com 5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9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Folha em EVA 600X400X2mm pele, pacote com 5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4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719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Folha em EVA 600X400X2mm preto, pacote com 5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719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Folha em EVA 600X400X2mm rosa escuro, pacote com 5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719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Folha em EVA 600X400X2mm verde bandeira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acote com 5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9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Folha em EVA 600X400X2mm verde cítrico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acote com 5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719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Folha em EVA 600X400X2mm vermelho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acote com 5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645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onj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Lápis de cor 24 cor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72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onj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Lápis de cor 48 cor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11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onj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Lápis de cor 36 cores, aquareláve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22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Lápis preto técnico nº 6B, c/ 12 un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39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Miçangão amarelo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0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Miçangão azul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0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Miçangão branco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0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Miçangão lilás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0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Miçangão rosa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0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Miçangão roxo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0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Miçangão vermelho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0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Miçanguinha amarela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0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Miçanguinha azul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0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Miçanguinha branca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0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Miçanguinha lilás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1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Miçanguinha rosa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1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Miçanguinha roxo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1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Miçanguinha vermelha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1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bloc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apel canson branco 200g A2, 20 fl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56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apel color set 110g 48X66, Cores sortidas, com 20 folha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26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Papel espelho (dobradura) 48X66  63g amarelo pct com 100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1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Papel espelho (dobradura) 48X66  63g azul pct com 100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1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Papel espelho (dobradura) 48X66  63g branco pct com 100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ód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7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1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Papel espelho (dobradura) 48X66  63g laranja pct com 100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1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Papel espelho (dobradura) 48X66  63g preto pct com 100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1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Papel espelho (dobradura) 48X66  63g rosa pct com 100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1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Papel espelho (dobradura) 48X66  63g verde pct com 100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26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Papel espelho (dobradura) 48X66  63g vermelho pct com 100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7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  <w:t>26042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cx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apel sulfite alcalino 90g A3, 500 folha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98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incel chato nº 00, com 12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646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incel chato nº 02, com 12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618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incel chato nº 04, com 12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62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6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incel chato nº 08, com 12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673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incel chato nº 12, com 12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673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incel chato nº 14, com 12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707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incel chato nº 16, com 12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62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6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incel chato nº 20, com 12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62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incel chato nº 6 , com 12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2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6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incel redondo broxinha nº 00, 03 unid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5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incel redondo nº 00, com 12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704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incel redondo nº 02, com 12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705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incel redondo nº 06, com 12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5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incel redondo nº 10, com 12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65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incel redondo nº 04, com 12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705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Pincel redondo nº 08, com 12 unidade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095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  <w:t>Pistola para cola quente, 100W, com refis de cola grossa (1,12cm diâm.)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FF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687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Refil de cola grossa para pistola 30cm, pacote com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646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3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Régua em alumínio anodizado, 30 c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2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rol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Rolo de silicone 0,8mm, com mil metro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9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2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Spray fixador verniz 300m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2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ela para pintura 20X30 - algod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2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ela para pintura 30X30 - paine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69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esoura média para picotar 8 ½  21 c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21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esoura uso geral aço inox 8"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2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inta Guache Amarela, com 250m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2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inta Guache Azul, com 250m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2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inta Guache Azul escuro, com 250m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97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inta Guache Branca, com 250m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2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inta Guache Laranja, com 250m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3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inta Guache Magenta, com 250m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  <w:t>26043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inta Guache Marrom, com 250m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ód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11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  <w:t>26043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inta Guache Preta, com 250m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3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inta Guache Rosa, com 250m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3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inta Guache Verde, com 250m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3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inta Guache Vermelha, com 250m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3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Tinta Guache Violeta, com 250m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3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erniz fixador para tinta 300ml/210g brilhante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3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erniz fixador para tinta 300ml/210g fosc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3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erniz fixador para tinta 300ml/210g semibrilh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722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idrilho amarelo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4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idrilho azul escuro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4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idrilho azul turquesa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4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idrilho grafite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4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idrilho laranja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4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idrilho marrom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4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idrilho preto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4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idrilho transparente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722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idrilho verde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44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Vidrilho vermelho, 500g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82" w:hRule="atLeast"/>
        </w:trPr>
        <w:tc>
          <w:tcPr>
            <w:tcW w:w="10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  <w:t xml:space="preserve">OBS: Os pagamentos só serão efetuados mediante Nota Fiscal Eletrônica. </w:t>
            </w:r>
          </w:p>
        </w:tc>
      </w:tr>
      <w:tr>
        <w:trPr>
          <w:trHeight w:val="1035" w:hRule="atLeast"/>
        </w:trPr>
        <w:tc>
          <w:tcPr>
            <w:tcW w:w="5594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Banco                       Conta                 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495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0" w:hRule="atLeast"/>
        </w:trPr>
        <w:tc>
          <w:tcPr>
            <w:tcW w:w="1009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86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86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Nº 080/2011</w:t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86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86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260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10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14120" cy="11112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14120" cy="1111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31900" cy="123888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123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9-13T18:04:00Z</cp:lastPrinted>
  <dcterms:modified xsi:type="dcterms:W3CDTF">2011-09-13T19:18:13Z</dcterms:modified>
  <cp:revision>9</cp:revision>
  <dc:subject/>
  <dc:title>Conv</dc:title>
</cp:coreProperties>
</file>