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3383"/>
        <w:gridCol w:w="222"/>
        <w:gridCol w:w="369"/>
        <w:gridCol w:w="1372"/>
        <w:gridCol w:w="1094"/>
        <w:gridCol w:w="2552"/>
        <w:gridCol w:w="30"/>
      </w:tblGrid>
      <w:tr>
        <w:trPr/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5 / 2021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Abertura dos envelopes dia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/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01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/2022 até ás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;00 hs</w:t>
            </w:r>
          </w:p>
        </w:tc>
        <w:tc>
          <w:tcPr>
            <w:tcW w:w="5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Áre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ea 01 – Poderá ser livremente explorada pelo(a) concessionário(a), exceto ramo alimentício, desde que atenda às exigências do Plano Diretor Municipal, do Código de Posturas Municipal e obtenha as licenças necessárias para execução da atividade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  <w:t>02</w:t>
            </w:r>
          </w:p>
        </w:tc>
        <w:tc>
          <w:tcPr>
            <w:tcW w:w="64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 xml:space="preserve">are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2 - Destina-se à exploração comercial do ramo alimentício, mediante construção de um quiosque - conforme Projeto que será apresentado pela SMC, que deverá ser custeado às exclusivas expensas do(a) concessionário(a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27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0710</wp:posOffset>
          </wp:positionH>
          <wp:positionV relativeFrom="paragraph">
            <wp:posOffset>-330835</wp:posOffset>
          </wp:positionV>
          <wp:extent cx="1264920" cy="1392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9" t="-127" r="-149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139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dc:language>en-US</dc:language>
  <cp:lastModifiedBy/>
  <cp:lastPrinted>2021-11-30T13:23:00Z</cp:lastPrinted>
  <dcterms:modified xsi:type="dcterms:W3CDTF">2021-12-09T13:20:49Z</dcterms:modified>
  <cp:revision>36</cp:revision>
  <dc:subject/>
  <dc:title/>
</cp:coreProperties>
</file>