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903"/>
        <w:gridCol w:w="860"/>
        <w:gridCol w:w="992"/>
        <w:gridCol w:w="844"/>
        <w:gridCol w:w="493"/>
        <w:gridCol w:w="585"/>
        <w:gridCol w:w="3032"/>
        <w:gridCol w:w="1273"/>
        <w:gridCol w:w="2550"/>
        <w:gridCol w:w="2531"/>
        <w:gridCol w:w="25"/>
      </w:tblGrid>
      <w:tr>
        <w:trPr/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20 / 2022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GAL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11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xx/xx/20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xx:00    h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1048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Marechal Floriano Peixoto, 466, Térreo, Centro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80 - Rio Grande / RS</w:t>
            </w:r>
          </w:p>
        </w:tc>
      </w:tr>
      <w:tr>
        <w:trPr/>
        <w:tc>
          <w:tcPr>
            <w:tcW w:w="146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o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</w:t>
            </w:r>
          </w:p>
        </w:tc>
      </w:tr>
      <w:tr>
        <w:trPr/>
        <w:tc>
          <w:tcPr>
            <w:tcW w:w="146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tem 01 – Serviço de portar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3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2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 de portaria, 08 horas dia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4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GLOBAL MÊS PARA O ITEM 01 →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tem 02 – Serviço de recepcionist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81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22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rviço de recepcionista 06 horas dia. </w:t>
            </w:r>
          </w:p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 de recepcionista 08 horas dia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4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GLOBAL MÊS PARA O ITEM 02 →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tem 03 – Serviço de telefonis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 de telefonista, segunda a sexta, 06 horas por dia, 30 hs semanais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4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GLOBAL MÊS PARA O ITEM 03 →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7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1048" w:gutter="0" w:header="992" w:top="1418" w:footer="2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4790</wp:posOffset>
          </wp:positionH>
          <wp:positionV relativeFrom="paragraph">
            <wp:posOffset>-297815</wp:posOffset>
          </wp:positionV>
          <wp:extent cx="991235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" t="-101" r="-119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SECRETARIA DE MUNICÍPIO DE GESTÃO ADMINISTRATIVA 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cp:keywords/>
  <dc:language>en-US</dc:language>
  <cp:lastModifiedBy>usuario</cp:lastModifiedBy>
  <cp:lastPrinted>2017-08-29T14:10:00Z</cp:lastPrinted>
  <dcterms:modified xsi:type="dcterms:W3CDTF">2022-07-22T18:23:00Z</dcterms:modified>
  <cp:revision>9</cp:revision>
  <dc:subject/>
  <dc:title/>
</cp:coreProperties>
</file>