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ANEXO II – MODELO DE CARTA DE APRESENTAÇÃO DA PROPOSTA DE PREÇOS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À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Prefeitura Municipal do Rio Grande</w:t>
      </w:r>
    </w:p>
    <w:p>
      <w:pPr>
        <w:pStyle w:val="Normal"/>
        <w:rPr/>
      </w:pPr>
      <w:r>
        <w:rPr>
          <w:rFonts w:cs="Times New Roman"/>
        </w:rPr>
        <w:t xml:space="preserve">Comissão Geral de Licitação </w:t>
      </w:r>
    </w:p>
    <w:p>
      <w:pPr>
        <w:pStyle w:val="Normal"/>
        <w:jc w:val="both"/>
        <w:rPr/>
      </w:pPr>
      <w:r>
        <w:rPr>
          <w:rFonts w:cs="Times New Roman"/>
        </w:rPr>
        <w:t>A empresa (Razão Social)_______________________________________, inscrita no CNPJ/MF ____ e Inscrição Estadual nº. ________________, com sede na Rua/Avenida ___________________________, nº. ____, cidade ___________/UF____, Telefone _________, Fax ________, e-mail __________, propõe à Prefeitura Municipal do Rio Grande/RS a prestação dos serviços abaixo descritos, de acordo com as condições previstas no Edital de Concorrência nº. 016/2022 e seus anexos, conforme segue: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ESPECIFICAÇÕES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erviço de agência de publicidade para execução</w:t>
            </w:r>
            <w:r>
              <w:rPr>
                <w:rFonts w:eastAsia="Times New Roman" w:cs="Times New Roman"/>
                <w:color w:val="000000"/>
                <w:kern w:val="0"/>
                <w:lang w:eastAsia="pt-BR" w:bidi="ar-SA"/>
              </w:rPr>
              <w:t xml:space="preserve"> dos serviços de divulgação, compreendendo a divulgação, produção, distribuição, veiculação e controle de campanhas institucionais e publicitárias da Prefeitura Municipal do Rio Grande, pelo período de  12 meses a contar da assinatura do contrat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esconto relativo aos custos internos da agência, baseado na tabela SINAPRO – RS em vigência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Valor ..............% (valor por extenso ................. por cent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Percentual de desconto sobre os honorários a serem cobrados do Contratante, incidentes sobre os custos comprovados de serviços realizados por terceiros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 1 – excluem-se custos referentes à produção de peças e matérias cuja confecção ou distribuição proporcione à licitante o desconto de remuneração de agência concedido pelos veículos de comunicação, conforme Normas Padrão da Atividade publicitária do CENP – Conselho Executivo das Normas Padrão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Valor ..............% (valor por extenso ................. por cento</w:t>
            </w:r>
          </w:p>
        </w:tc>
      </w:tr>
    </w:tbl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lang w:eastAsia="pt-BR" w:bidi="ar-SA"/>
        </w:rPr>
      </w:pPr>
      <w:r>
        <w:rPr>
          <w:rFonts w:eastAsia="Times New Roman" w:cs="Times New Roman"/>
          <w:b/>
          <w:kern w:val="0"/>
          <w:lang w:eastAsia="pt-BR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. Prazo de validade desta proposta: ____ dias (Mínimo 60 dias)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2. Declaramos que estamos de pleno acordo com todas as condições e exigências do Edital e seus Anexos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3. Declaramos que os valores apresentados englobam todos os custos operacionais da atividade, incluindo fretes, seguros, tributos incidentes, bem como quaisquer outras despesas, diretas e indiretas, inclusive, porventura, com serviços de terceiros, incidentes e necessários ao cumprimento integral do objeto da licitação, sem que caiba ao proponente direito de reivindicar custos adicionais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Local e data. _________________________________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_______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ssinatura do representante legal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º. RG ou CPF/MF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[carimbo padronizado do CNPJ/MF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2286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 w:val="19"/>
        <w:szCs w:val="19"/>
      </w:rPr>
      <w:t xml:space="preserve">              </w:t>
    </w:r>
    <w:r>
      <w:rPr>
        <w:rFonts w:eastAsia="Times New Roman" w:cs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4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22-05-26T18:39:00Z</dcterms:modified>
  <cp:revision>4</cp:revision>
  <dc:subject/>
  <dc:title/>
</cp:coreProperties>
</file>