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ANEXO V - MODELO DE DECLARAÇÃO PARA MICROEMPRESA, EMPRESA DE PEQUENO PORTE (em papel timbrado/identificado da empresa)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* documento obrigatório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 xml:space="preserve">Obs: Apresentar fora do envelope no início d 1ª reunião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DECLARAÇÃ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A empresa ....(razão social da empresa)....................., inscrita no CNPJ/MF sob n°. ................., por intermédio de seu representante legal, o (a) Sr (a)............................., portador da Cédula de identidade nº ................. e CPF nº .................., DECLARA, sob as sanções administrativas cabíveis e sob as penas da lei, ser micro empresa, empresa de pequeno porte nos termos do artigo 3º da Lei 123/2006 e que não possui nenhum dos impedimentos previstos no § 4º do artigo 3º da referida Lei. Diante disto, requer os benefícios da Lei Complementar 123/2006 para participar do certam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Local e data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__________________________________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Assinatura do representante legal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Nº. RG ou CPF/MF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5920</wp:posOffset>
          </wp:positionH>
          <wp:positionV relativeFrom="paragraph">
            <wp:posOffset>-228600</wp:posOffset>
          </wp:positionV>
          <wp:extent cx="950595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 w:val="19"/>
        <w:szCs w:val="19"/>
      </w:rPr>
      <w:t xml:space="preserve">              </w:t>
    </w:r>
    <w:r>
      <w:rPr>
        <w:rFonts w:eastAsia="Times New Roman" w:cs="Times New Roman"/>
      </w:rPr>
      <w:t xml:space="preserve">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uperintendência de Compras, Licitações e Contrato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8:00Z</dcterms:created>
  <dc:creator>Paulo Cezar</dc:creator>
  <dc:description/>
  <cp:keywords/>
  <dc:language>en-US</dc:language>
  <cp:lastModifiedBy>usuario</cp:lastModifiedBy>
  <cp:lastPrinted>2014-01-02T09:49:00Z</cp:lastPrinted>
  <dcterms:modified xsi:type="dcterms:W3CDTF">2022-05-26T17:20:00Z</dcterms:modified>
  <cp:revision>9</cp:revision>
  <dc:subject/>
  <dc:title/>
</cp:coreProperties>
</file>