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ANEXO III - MODELO DE DECLARAÇÃO DE CUMPRIMENTO DOS REQUISITOS DE HABILITAÇÃO (em papel timbrado/identificado da empresa)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Obs: Apresentar no envelope documentos de habilitação nº 05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D E C L A R A Ç Ã 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Ref.: Concorrência nº. 016/2022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NOME DA EMPRESA) ________________________________, CNPJ/MF nº. _________ sediada _________________ (endereço completo) _________________, declara, sob as penas da lei, que cumpre plenamente os requisitos de habilitação constantes do Edital de Concorrência nº. 016/2022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Local e data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ssinatura do representante legal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º. RG ou CPF/MF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21463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 w:val="19"/>
        <w:szCs w:val="19"/>
      </w:rPr>
      <w:t xml:space="preserve">              </w:t>
    </w:r>
    <w:r>
      <w:rPr>
        <w:rFonts w:eastAsia="Times New Roman" w:cs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uperintendência de Compras, Licitações e Contrato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7:00Z</dcterms:created>
  <dc:creator>Paulo Cezar</dc:creator>
  <dc:description/>
  <cp:keywords/>
  <dc:language>en-US</dc:language>
  <cp:lastModifiedBy>usuario</cp:lastModifiedBy>
  <cp:lastPrinted>2014-05-06T15:53:00Z</cp:lastPrinted>
  <dcterms:modified xsi:type="dcterms:W3CDTF">2022-05-26T17:18:00Z</dcterms:modified>
  <cp:revision>9</cp:revision>
  <dc:subject/>
  <dc:title/>
</cp:coreProperties>
</file>