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591"/>
        <w:gridCol w:w="482"/>
        <w:gridCol w:w="890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9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6/12/2016 até as 09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   h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/1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/2016 ás 09;30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ox no interior da Central de Hortifrutigranjeiros para comercialização de hortifrutigranjeiros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11-24T17:16:00Z</dcterms:modified>
  <cp:revision>19</cp:revision>
  <dc:subject/>
  <dc:title/>
</cp:coreProperties>
</file>