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4060</wp:posOffset>
          </wp:positionH>
          <wp:positionV relativeFrom="paragraph">
            <wp:posOffset>-20256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22775</wp:posOffset>
          </wp:positionH>
          <wp:positionV relativeFrom="paragraph">
            <wp:posOffset>-11811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41655</wp:posOffset>
              </wp:positionH>
              <wp:positionV relativeFrom="paragraph">
                <wp:posOffset>-60325</wp:posOffset>
              </wp:positionV>
              <wp:extent cx="3819525" cy="10312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31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 Unicode MS"/>
                              <w:b/>
                              <w:b/>
                              <w:spacing w:val="100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pacing w:val="2"/>
                              <w:sz w:val="24"/>
                              <w:lang w:bidi="zxx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2"/>
                              <w:sz w:val="24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sz w:val="24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1.2pt;mso-wrap-distance-left:9.05pt;mso-wrap-distance-right:9.05pt;mso-wrap-distance-top:0pt;mso-wrap-distance-bottom:0pt;margin-top:-4.75pt;mso-position-vertical-relative:text;margin-left:4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 Unicode MS"/>
                        <w:b/>
                        <w:b/>
                        <w:spacing w:val="100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pacing w:val="2"/>
                        <w:sz w:val="24"/>
                        <w:lang w:bidi="zxx"/>
                      </w:rPr>
                    </w:pPr>
                    <w:r>
                      <w:rPr>
                        <w:rFonts w:cs="Arial"/>
                        <w:b/>
                        <w:spacing w:val="2"/>
                        <w:sz w:val="24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/>
                        <w:b/>
                        <w:sz w:val="24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8-03T16:54:00Z</dcterms:modified>
  <cp:revision>12</cp:revision>
  <dc:subject/>
  <dc:title>GABEX/040</dc:title>
</cp:coreProperties>
</file>