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6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TERMO DE COMPROMISSO IMPLANTAÇÃO DO SISTEMA DE BILHETAGEM AUTOMÁTIC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, perante e Comissão Especial de Licitação designada para a Concorrência Pública Nº ______ /2015 para a concessão do Serviço Público de Transporte Coletivo de Passageiros do Município do Rio Grande/RS que comprometemo-nos, sob pena de desclassificação, em implementar o sistema de bilhetagem automática, em conformidade com o exigido neste Edital e Lei regradora, dentro do prazo proposto para início de operação, contado a partir da data de assinatura do </w:t>
      </w:r>
      <w:r>
        <w:rPr>
          <w:rFonts w:cs="Arial" w:ascii="Arial" w:hAnsi="Arial"/>
          <w:caps/>
        </w:rPr>
        <w:t>contrato de concessão.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6:00Z</dcterms:created>
  <dc:creator>Transito</dc:creator>
  <dc:description/>
  <dc:language>en-US</dc:language>
  <cp:lastModifiedBy>usuario</cp:lastModifiedBy>
  <cp:lastPrinted>2013-02-05T16:22:00Z</cp:lastPrinted>
  <dcterms:modified xsi:type="dcterms:W3CDTF">2015-05-15T12:26:00Z</dcterms:modified>
  <cp:revision>2</cp:revision>
  <dc:subject/>
  <dc:title>DECLARAÇÃO DE INEXISTÊNCIA DE INCOMPATIBILIDADE  DA LICITANTE PESSOA JURÍDICA À CONDIÇÃO DE CONCESSIONÁRIA</dc:title>
</cp:coreProperties>
</file>