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ODELO 2</w:t>
      </w:r>
    </w:p>
    <w:p>
      <w:pPr>
        <w:pStyle w:val="TextBody"/>
        <w:jc w:val="center"/>
        <w:rPr/>
      </w:pPr>
      <w:r>
        <w:rPr/>
        <w:t>Edital de Concorrência Nº ____/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CLARAÇÃO DE IDONEIDAD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claramos, sob as penas da Lei e nos termos da Concorrência Pública Nº ________/2015, para assinatura do Contrato de Concessão objetivando a operação do Serviço Público de Transporte Coletivo de Passageiros do Município do Rio Grande/RS, que não pesa contra nós, declaração de inidoneidade por órgão da Administração Pública de qualquer esfera do Gov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 da licitante: 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NPJ/MF: 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 ou na presença de membro da Comissão de Licitaçã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22:00Z</dcterms:created>
  <dc:creator>Transito</dc:creator>
  <dc:description/>
  <dc:language>en-US</dc:language>
  <cp:lastModifiedBy>usuario</cp:lastModifiedBy>
  <cp:lastPrinted>2013-02-05T16:22:00Z</cp:lastPrinted>
  <dcterms:modified xsi:type="dcterms:W3CDTF">2015-05-15T12:22:00Z</dcterms:modified>
  <cp:revision>2</cp:revision>
  <dc:subject/>
  <dc:title>DECLARAÇÃO DE INEXISTÊNCIA DE INCOMPATIBILIDADE  DA LICITANTE PESSOA JURÍDICA À CONDIÇÃO DE CONCESSIONÁRIA</dc:title>
</cp:coreProperties>
</file>