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621"/>
        <w:gridCol w:w="789"/>
        <w:gridCol w:w="1174"/>
        <w:gridCol w:w="1519"/>
        <w:gridCol w:w="2127"/>
        <w:gridCol w:w="30"/>
      </w:tblGrid>
      <w:tr>
        <w:trPr/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corrência: 005 / 2020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DP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xx de xxxxxx de 20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bidi="zxx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</w:r>
          </w:p>
        </w:tc>
        <w:tc>
          <w:tcPr>
            <w:tcW w:w="4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Ite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  <w:t>Área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alor ofertad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nsal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- Chalé 3, 4, 5, 6 e 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58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é localizado no Mercado Público Municipal para o ramo de atividade de caça, pesca, camping, e matérias de pintura e motores náuticos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- Quarto 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17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o localizado no Mercado Público Municipal para o ramo de floricultura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- Quarto 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2 m²</w:t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rto localizado no Mercado Público Municipal para o ramo de restaurante e lancheria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____60______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 com CNP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472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logo prefeitu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prefeitu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sz w:val="24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20:44:00Z</dcterms:created>
  <dc:creator>Unidade de Material</dc:creator>
  <dc:description/>
  <cp:keywords/>
  <dc:language>en-US</dc:language>
  <cp:lastModifiedBy>usuario</cp:lastModifiedBy>
  <cp:lastPrinted>2019-07-29T16:32:00Z</cp:lastPrinted>
  <dcterms:modified xsi:type="dcterms:W3CDTF">2020-10-26T18:00:00Z</dcterms:modified>
  <cp:revision>43</cp:revision>
  <dc:subject/>
  <dc:title/>
</cp:coreProperties>
</file>