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  <w:t>ANEXO VI</w:t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  <w:t>CRITÉRIOS DE AVALIAÇÃO E PONTUAÇÃO DAS PROPOSTAS TÉCNICAS</w:t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 DA APRESENTAÇÃO E DA PONTUAÇÃO DA PROPOSTA TECNICA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As propostas técnicas serão examinadas e comparadas entre si quanto ao seu conteúdo e qualidade, por meio da atribuição de pontos a cada um dos itens abaixo, segundo a discriminação e os limites numéricos máximos descritos abaixo e conforme quadro a segui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84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I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MÁXIMO DE PÁGI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34"/>
              <w:rPr>
                <w:szCs w:val="24"/>
              </w:rPr>
            </w:pPr>
            <w:r>
              <w:rPr>
                <w:szCs w:val="24"/>
              </w:rPr>
              <w:t>PONTUAÇÃO MÁXI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1. Plano de Trabalho e Metodologia de Execu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40 páginas de texto + 10 páginas de quadros, gráficos, et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/>
            </w:pPr>
            <w:r>
              <w:rPr>
                <w:szCs w:val="24"/>
              </w:rPr>
              <w:t>20 ponto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>1.2. Experiência da Emp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/>
            </w:pPr>
            <w:r>
              <w:rPr>
                <w:szCs w:val="24"/>
              </w:rPr>
              <w:t>30 ponto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3. Formação e Experiência da Equipe Técnica Mín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>
                <w:color w:val="FF0000"/>
                <w:szCs w:val="24"/>
              </w:rPr>
            </w:pPr>
            <w:r>
              <w:rPr>
                <w:szCs w:val="24"/>
              </w:rPr>
              <w:t>50 ponto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0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b/>
          <w:szCs w:val="24"/>
        </w:rPr>
        <w:t>1.1. PLANO DE TRABALHO E METODOLOGIA DE EXECUÇÃO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1. O Plano de Trabalho e a Metodologia de Execução valerão no máximo </w:t>
      </w:r>
      <w:r>
        <w:rPr>
          <w:b/>
          <w:szCs w:val="24"/>
        </w:rPr>
        <w:t>20 pontos</w:t>
      </w:r>
      <w:r>
        <w:rPr>
          <w:szCs w:val="24"/>
        </w:rPr>
        <w:t>, atribuídos conforme tabela constante do subitem 1.1.3 infra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1.2. O Plano de Trabalho e a Metodologia de Execução deverão ser abordados de forma clara e objetiva, em no máximo 40 páginas de texto no formato A4, em fonte arial 11 e espaço simples entre linhas, considerando o Microsoft Word, permitida a adição de mais 10 páginas de quadros, gráficos, desenhos, fotografias, esquemas e ilustrações em geral, em formato A4, A3 ou A3 alongado até duplo A3, contemplando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a) Metodologia para execução dos trabalhos, abrangendo a contextualização do problema, a relação dos serviços a serem prestados com a correspondente descrição metodológica das atividades técnicas, a descrição das atividades e subatividades que serão desenvolvidas, seus respectivos produtos e a relação de dependência entre elas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b) Cronograma e Fluxograma, apresentando de forma sintética e lógica as atividades e sequência dos estudos;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c) Organização para execução dos trabalhos, com descrição da estrutura organizacional a ser mobilizada, contemplando estrutura física, instalações, meios de suporte e demais recursos necessários à execução dos serviços, descrição dos processos gerenciais adequados e suficientes ao atendimento dos trabalhos a serem executados, e definição do organograma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2. As páginas adicionais ou fora do padrão especificado não serão consideradas.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3. A proposta técnica conceitual da licitante, apresentada nos termos dos subitens 1.1.1 supra, será assim pontuada: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8080" w:type="dxa"/>
        <w:jc w:val="left"/>
        <w:tblInd w:w="11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DESCRIÇÃ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 xml:space="preserve">PONTUAÇÃO MÁXIMA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>a) Metodologia para execução dos trabalh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5 pontos 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clareza e objetividade do tex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>até 03 pontos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coerência da relação entre as atividades propo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>até 05 pontos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adequação com o Termo de Referê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7 pontos 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 xml:space="preserve">b) Cronograma e Flux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b/>
                <w:szCs w:val="24"/>
              </w:rPr>
              <w:t xml:space="preserve">04 pontos 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- cron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- flux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  <w:tr>
        <w:trPr>
          <w:trHeight w:val="3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 xml:space="preserve">c) Organização para execução dos trabalh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b/>
                <w:szCs w:val="24"/>
              </w:rPr>
              <w:t xml:space="preserve">06 pontos 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estrutura organiz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>até 02 pontos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processos gerencia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>até 02 pontos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 xml:space="preserve">- organ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2. EXPERIÊNCIA DA LICITANTE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1.2.1. A experiência da empresa licitante valerá no máximo </w:t>
      </w:r>
      <w:r>
        <w:rPr>
          <w:b/>
          <w:szCs w:val="24"/>
        </w:rPr>
        <w:t>30 pontos</w:t>
      </w:r>
      <w:r>
        <w:rPr>
          <w:szCs w:val="24"/>
        </w:rPr>
        <w:t xml:space="preserve">, que serão atribuídos conforme tabela constante do subitem 1.2.2 infra.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2.2. Para tanto, a licitante deverá apresentar atestados de capacidade técnica, emitidos por pessoas jurídicas de direito público ou privado (distintas da licitante), registrados no conselho competente, que atestem a execução, pela licitante, dos seguintes serviços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606"/>
        <w:gridCol w:w="1843"/>
        <w:gridCol w:w="1701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TUREZA DO SERVIÇ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OS POR ATEST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º MÁXIMO DE ATES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 MÁXIMA</w:t>
            </w:r>
          </w:p>
        </w:tc>
      </w:tr>
      <w:tr>
        <w:trPr>
          <w:trHeight w:val="82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 Elaboração de Planejamento(s) Estratégico(s) em municípios com mais de 5.000 (cinco mil) habit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2. Elaboração de Planejamento(s) Urbano(s) em municípios com mais de 5.000 (cinco mil) habit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é 3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2.2.1. Para serem aceitos e pontuados, os atestados deverão obrigatoriamente conte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o contratant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a contratad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escrição dos serviços técnicos realizados, dentre os arrolados na tabela supr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local de execução dos serviços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período de realização (mm/aaaa até mm/aaaa); 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ata da emissão, nome, cargo e assinatura do responsável pela emissão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2.2.2. A cada atestado, serão atribuídos os pontos de acordo e nos limites previstos na tabela supra. A pontuação da licitante equivalerá ao somatório dos pontos a cada atestado atribuídos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3. FORMAÇÃO E EXPERIÊNCIA DA EQUIPE TÉCNICA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1. A formação e a experiência da equipe técnica mínima valerão no máximo </w:t>
      </w:r>
      <w:r>
        <w:rPr>
          <w:b/>
          <w:szCs w:val="24"/>
        </w:rPr>
        <w:t>50 pontos</w:t>
      </w:r>
      <w:r>
        <w:rPr>
          <w:szCs w:val="24"/>
        </w:rPr>
        <w:t>, distribuídos conforme tabelas constantes dos subitens 1.3.3 e 1.3.4 infra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1.3.3. Serão atribuídos até </w:t>
      </w:r>
      <w:r>
        <w:rPr>
          <w:b/>
          <w:szCs w:val="24"/>
        </w:rPr>
        <w:t>20 pontos</w:t>
      </w:r>
      <w:r>
        <w:rPr>
          <w:szCs w:val="24"/>
        </w:rPr>
        <w:t xml:space="preserve"> à formação da equipe técnica mínima. Para tanto, a licitante deverá apresentar diplomas ou certificados de conclusão de curso, devidamente registrados no MEC, comprovando a conclusão de Curso de Especialização com carga horária superior a 360 horas, Mestrado ou Doutorado pertinente ou compatível com a área objeto da presente licitação. A pontuação da formação equipe mínima dar-se-á conforme tabela que segue: </w:t>
      </w:r>
    </w:p>
    <w:p>
      <w:pPr>
        <w:pStyle w:val="Normal"/>
        <w:suppressAutoHyphens w:val="true"/>
        <w:spacing w:lineRule="atLeast" w:line="26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4300" w:type="pct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1671"/>
        <w:gridCol w:w="1671"/>
        <w:gridCol w:w="1350"/>
      </w:tblGrid>
      <w:tr>
        <w:trPr/>
        <w:tc>
          <w:tcPr>
            <w:tcW w:w="3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QUIPE TÉCNICA MÍNIMA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/>
            </w:pPr>
            <w:r>
              <w:rPr>
                <w:sz w:val="22"/>
                <w:szCs w:val="24"/>
              </w:rPr>
              <w:t>QUANTIDADE DE PROFIS-SIONAIS</w:t>
            </w:r>
          </w:p>
        </w:tc>
        <w:tc>
          <w:tcPr>
            <w:tcW w:w="3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</w:t>
            </w:r>
          </w:p>
        </w:tc>
      </w:tr>
      <w:tr>
        <w:trPr>
          <w:trHeight w:val="317" w:hRule="atLeast"/>
        </w:trPr>
        <w:tc>
          <w:tcPr>
            <w:tcW w:w="3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Especializaçã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Mestrado ou Doutorado</w:t>
            </w:r>
          </w:p>
        </w:tc>
      </w:tr>
      <w:tr>
        <w:trPr>
          <w:trHeight w:val="466" w:hRule="atLeast"/>
        </w:trPr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rquiteto Coordenador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4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rquiteto e Urbanista Sênior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/>
            </w:pPr>
            <w:r>
              <w:rPr>
                <w:szCs w:val="24"/>
              </w:rPr>
              <w:t>Engenheiro Ambiental</w:t>
            </w: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 xml:space="preserve">Engenheiro Civil 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Biólog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Geógraf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dvogad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Sociólog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Economista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/>
            </w:pPr>
            <w:r>
              <w:rPr>
                <w:b/>
                <w:szCs w:val="24"/>
              </w:rPr>
              <w:t>Até 10 ponto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té 2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3.1. Ainda que o profissional possua mais de uma formação, ser-lhe-á atribuída uma única pontuação, correspondente à de maior valor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3.2. Não serão pontuadas as formações em áreas do conhecimento não pertinentes ou compatíveis com o objeto da presente licitaç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3.2.1. Para fins de pontuação da formação do Arquiteto Coordenador, será também admitida Especialização com carga horária superior a 360 horas, Mestrado ou Doutorado em Gerenciamento de Projetos, sem a necessidade de Pós-Graduação na área do conhecimento pertinente ou compatível com o objeto da presente licitaç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4. Serão atribuídos até </w:t>
      </w:r>
      <w:r>
        <w:rPr>
          <w:b/>
          <w:szCs w:val="24"/>
        </w:rPr>
        <w:t>30 pontos</w:t>
      </w:r>
      <w:r>
        <w:rPr>
          <w:szCs w:val="24"/>
        </w:rPr>
        <w:t xml:space="preserve"> à experiência da equipe técnica mínima. Para tanto, a licitante deverá apresentar atestados de capacidade técnica, emitidos por pessoas jurídicas de direito público ou privado (distintas da licitante), registrados no conselho competente, que atestem a execução, pelos integrantes da equipe técnica mínima, dos seguintes serviços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TUREZA DO SERVIÇ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NTOS POR ATESTAD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º MÁXIMO DE ATES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 MÁXIMA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 Elaboração de Planejamento(s) Estratégico(s) em municípios com mais de 5.000 (cinco mil) habit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2. Elaboração de Planejamento(s) Urbano(s) em municípios com mais de 5.000 (cinco mil) habit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é 3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4.1. Para serem aceitos e pontuados, os atestados deverão obrigatoriamente conte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o contratant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a contratad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escrição dos serviços técnicos realizados, dentre os arrolados na tabela supr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local de execução dos serviços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período de realização (mm/aaaa até mm/aaaa); 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ata da emissão, nome, cargo e assinatura do responsável pela emiss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4.2. A cada atestado, serão atribuídos os pontos de acordo e nos limites previstos na tabela supra. A pontuação da licitante equivalerá ao somatório dos pontos a cada atestado atribuíd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4.3. Um mesmo profissional poderá pontuar atestados relativos a mais de uma área de conhecimento, porém, cada profissional será pontuado apenas por uma formação.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5. A equipe técnica mínima, indicada nos documentos de habilitação e pontuada na proposta técnica, deverá estar disponível durante a execução dos serviç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6. Os profissionais integrantes da equipe técnica mínima poderão ser substituídos durante a execução contratual, desde que previamente comunicado ao CONTRATANTE, e por este aprovado, e que os substitutos atendam às exigências dos subitens 8.11.1 e 8.11.2, bem como obtenham a mesma pontuação da proposta técnica obtida pela licitante em razão dos substituídos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 xml:space="preserve">2. DA DESCLASSIFICAÇÃO DA PROPOSTA TÉCNICA: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2.1. Além dos casos previstos em lei, serão desclassificadas as propostas técnicas que: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1. Apresentarem documentos com falhas insanáveis ou que possam comprometer o julgamento do objeto licitatório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2. Contiverem informações incompletas, dúbias, confusas, não formatadas dentro das exigências deste Edital, ou insuficientes para perfeita identificação e qualificação das propostas e para o julgamento do objeto licitatório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3. Obtiverem pontuação inferior a 70% do total da pontuação máxima prevista para cada um dos itens 1.1, 1,2 e 1.3 da Proposta Técnica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4. Obtiverem somatório da pontuação da Proposta Técnica inferior a 70% do total máximo de pont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2. Não terão validade atestados fornecidos por empresas filiais da mesma matriz e/ou empresas de um mesmo grupo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567" w:top="2268" w:footer="96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ohama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811"/>
      <w:gridCol w:w="2127"/>
    </w:tblGrid>
    <w:tr>
      <w:trPr/>
      <w:tc>
        <w:tcPr>
          <w:tcW w:w="1668" w:type="dxa"/>
          <w:tcBorders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jc w:val="center"/>
            <w:rPr>
              <w:kern w:val="0"/>
              <w:sz w:val="20"/>
              <w:szCs w:val="24"/>
            </w:rPr>
          </w:pPr>
          <w:r>
            <w:rPr>
              <w:kern w:val="0"/>
              <w:sz w:val="20"/>
              <w:szCs w:val="24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850265</wp:posOffset>
                </wp:positionH>
                <wp:positionV relativeFrom="paragraph">
                  <wp:posOffset>-240665</wp:posOffset>
                </wp:positionV>
                <wp:extent cx="1025525" cy="10750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1075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1" w:type="dxa"/>
          <w:tcBorders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jc w:val="center"/>
            <w:rPr>
              <w:b/>
              <w:b/>
              <w:kern w:val="0"/>
              <w:sz w:val="22"/>
              <w:szCs w:val="22"/>
            </w:rPr>
          </w:pPr>
          <w:r>
            <w:rPr>
              <w:b/>
              <w:kern w:val="0"/>
              <w:sz w:val="22"/>
              <w:szCs w:val="22"/>
            </w:rPr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kern w:val="0"/>
              <w:sz w:val="18"/>
              <w:szCs w:val="18"/>
            </w:rPr>
          </w:pPr>
          <w:r>
            <w:rPr>
              <w:b/>
              <w:color w:val="999999"/>
              <w:kern w:val="0"/>
              <w:sz w:val="18"/>
              <w:szCs w:val="18"/>
            </w:rPr>
          </w:r>
        </w:p>
      </w:tc>
    </w:tr>
  </w:tbl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98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" w:firstLine="1985"/>
      <w:outlineLvl w:val="1"/>
    </w:pPr>
    <w:rPr>
      <w:rFonts w:ascii="Arial" w:hAnsi="Arial" w:cs="Arial"/>
      <w:color w:val="000000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1985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49" w:hanging="0"/>
      <w:jc w:val="center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firstLine="1985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cs="Calibri"/>
      <w:color w:val="00000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Recuodecorpodetexto3Char">
    <w:name w:val="Recuo de corpo de texto 3 Char"/>
    <w:qFormat/>
    <w:rPr>
      <w:rFonts w:ascii="Arial" w:hAnsi="Arial" w:cs="Arial"/>
      <w:kern w:val="2"/>
      <w:sz w:val="24"/>
    </w:rPr>
  </w:style>
  <w:style w:type="character" w:styleId="RodapChar">
    <w:name w:val="Rodapé Char"/>
    <w:qFormat/>
    <w:rPr>
      <w:kern w:val="2"/>
      <w:sz w:val="24"/>
    </w:rPr>
  </w:style>
  <w:style w:type="character" w:styleId="Style41">
    <w:name w:val="style41"/>
    <w:qFormat/>
    <w:rPr>
      <w:b/>
      <w:bCs/>
      <w:sz w:val="20"/>
      <w:szCs w:val="20"/>
    </w:rPr>
  </w:style>
  <w:style w:type="character" w:styleId="RecuodecorpodetextoChar">
    <w:name w:val="Recuo de corpo de texto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0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120"/>
    </w:pPr>
    <w:rPr>
      <w:rFonts w:ascii="Arial" w:hAnsi="Arial" w:cs="Arial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kern w:val="0"/>
    </w:rPr>
  </w:style>
  <w:style w:type="paragraph" w:styleId="TextBodyIndent">
    <w:name w:val="Body Text Indent"/>
    <w:basedOn w:val="Normal"/>
    <w:pPr>
      <w:ind w:right="49" w:firstLine="1985"/>
    </w:pPr>
    <w:rPr>
      <w:rFonts w:ascii="Arial" w:hAnsi="Arial" w:cs="Arial"/>
      <w:b/>
      <w:color w:val="000000"/>
      <w:kern w:val="0"/>
      <w:lang w:val="en-US"/>
    </w:rPr>
  </w:style>
  <w:style w:type="paragraph" w:styleId="Recuodecorpodetexto2">
    <w:name w:val="Recuo de corpo de texto 2"/>
    <w:basedOn w:val="Normal"/>
    <w:qFormat/>
    <w:pPr>
      <w:ind w:right="49" w:firstLine="1985"/>
    </w:pPr>
    <w:rPr>
      <w:rFonts w:ascii="Arial" w:hAnsi="Arial" w:cs="Arial"/>
      <w:color w:val="000000"/>
      <w:kern w:val="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  <w:b/>
    </w:rPr>
  </w:style>
  <w:style w:type="paragraph" w:styleId="Recuodecorpodetexto3">
    <w:name w:val="Recuo de corpo de texto 3"/>
    <w:basedOn w:val="Normal"/>
    <w:qFormat/>
    <w:pPr>
      <w:ind w:firstLine="1985"/>
    </w:pPr>
    <w:rPr>
      <w:rFonts w:ascii="Arial" w:hAnsi="Arial" w:cs="Arial"/>
      <w:lang w:val="en-US"/>
    </w:rPr>
  </w:style>
  <w:style w:type="paragraph" w:styleId="Padro">
    <w:name w:val="Padrão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rpodotexto">
    <w:name w:val="Corpo do texto"/>
    <w:basedOn w:val="Padro"/>
    <w:qFormat/>
    <w:pPr>
      <w:jc w:val="both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ohama;Times New Roman" w:hAnsi="tohama;Times New Roman" w:cs="tohama;Times New Roma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WWCorpodetexto3">
    <w:name w:val="WW-Corpo de texto 3"/>
    <w:basedOn w:val="Normal"/>
    <w:qFormat/>
    <w:pPr>
      <w:tabs>
        <w:tab w:val="left" w:pos="709" w:leader="none"/>
      </w:tabs>
      <w:suppressAutoHyphens w:val="true"/>
      <w:ind w:right="43" w:hanging="0"/>
    </w:pPr>
    <w:rPr>
      <w:color w:val="000000"/>
      <w:kern w:val="0"/>
      <w:sz w:val="28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1134" w:leader="none"/>
      </w:tabs>
      <w:suppressAutoHyphens w:val="true"/>
      <w:ind w:left="1134" w:right="43" w:hanging="1134"/>
    </w:pPr>
    <w:rPr>
      <w:rFonts w:ascii="Arial" w:hAnsi="Arial" w:cs="Arial"/>
      <w:color w:val="000000"/>
      <w:kern w:val="0"/>
    </w:rPr>
  </w:style>
  <w:style w:type="paragraph" w:styleId="ListaColoridanfase1">
    <w:name w:val="Lista Colorida - Ênfase 1"/>
    <w:basedOn w:val="Normal"/>
    <w:qFormat/>
    <w:pPr>
      <w:suppressAutoHyphens w:val="true"/>
      <w:ind w:left="708" w:hanging="0"/>
      <w:jc w:val="left"/>
    </w:pPr>
    <w:rPr>
      <w:rFonts w:ascii="Arial" w:hAnsi="Arial" w:cs="Arial"/>
      <w:kern w:val="0"/>
    </w:rPr>
  </w:style>
  <w:style w:type="paragraph" w:styleId="PargrafodaLista1">
    <w:name w:val="Parágrafo da Lista1"/>
    <w:basedOn w:val="Normal"/>
    <w:qFormat/>
    <w:pPr>
      <w:suppressAutoHyphens w:val="true"/>
      <w:ind w:left="708" w:hanging="0"/>
      <w:jc w:val="left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9:00Z</dcterms:created>
  <dc:creator>EW/LN/CB</dc:creator>
  <dc:description/>
  <cp:keywords>Ethan</cp:keywords>
  <dc:language>en-US</dc:language>
  <cp:lastModifiedBy>usuario</cp:lastModifiedBy>
  <cp:lastPrinted>2014-02-14T16:19:00Z</cp:lastPrinted>
  <dcterms:modified xsi:type="dcterms:W3CDTF">2014-08-25T15:58:00Z</dcterms:modified>
  <cp:revision>5</cp:revision>
  <dc:subject>DEMONS STRIDE AT THE GATE OF BLASHYRKH</dc:subject>
  <dc:title>Ethan Frome</dc:title>
</cp:coreProperties>
</file>