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2188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4 / 2019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30 de abril de 20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chal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e 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71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 localizado no Mercado Público Municipal para o ramo de souvenir, tabacaria, papelaria e correspondente bancári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6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 localizado no Mercado Público Municipal para o ramo de vestuário e miudezas em gera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7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8-12-26T13:34:00Z</cp:lastPrinted>
  <dcterms:modified xsi:type="dcterms:W3CDTF">2019-03-29T18:23:00Z</dcterms:modified>
  <cp:revision>29</cp:revision>
  <dc:subject/>
  <dc:title/>
</cp:coreProperties>
</file>