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VIII – Modelo de Proposta</w:t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92"/>
        <w:gridCol w:w="850"/>
        <w:gridCol w:w="1609"/>
        <w:gridCol w:w="1582"/>
        <w:gridCol w:w="495"/>
        <w:gridCol w:w="142"/>
        <w:gridCol w:w="430"/>
        <w:gridCol w:w="1412"/>
        <w:gridCol w:w="2196"/>
        <w:gridCol w:w="3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 xml:space="preserve">Concorrência Pública nº 003/2021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SU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06/08/2021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0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eastAsia="Arial"/>
                <w:spacing w:val="-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Sala de Reuniões do DLC,</w:t>
            </w:r>
            <w:r>
              <w:rPr/>
              <w:t xml:space="preserve"> Departamento de Licitações e Contratos</w:t>
            </w:r>
            <w:r>
              <w:rPr>
                <w:color w:val="000000"/>
              </w:rPr>
              <w:t>, situado na Rua General Bacelar nº 264, 2º Andar - Centro, Nesta.</w:t>
            </w:r>
            <w:r>
              <w:rPr>
                <w:spacing w:val="-3"/>
                <w:sz w:val="24"/>
              </w:rPr>
              <w:t xml:space="preserve"> </w:t>
            </w:r>
          </w:p>
        </w:tc>
      </w:tr>
      <w:tr>
        <w:trPr/>
        <w:tc>
          <w:tcPr>
            <w:tcW w:w="102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8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 por equipe mensal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 mens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3 equipes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8"/>
                <w:lang w:val="en-US"/>
              </w:rPr>
            </w:r>
          </w:p>
        </w:tc>
      </w:tr>
      <w:tr>
        <w:trPr>
          <w:trHeight w:val="132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3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t-BR"/>
              </w:rPr>
              <w:t>Coleta seletiva de resíduos sólidos urbanos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eastAsia="pt-BR"/>
              </w:rPr>
              <w:t>Equipe composta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eastAsia="pt-BR"/>
              </w:rPr>
              <w:t>por 01 caminhão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eastAsia="pt-BR"/>
              </w:rPr>
              <w:t>compactador, 01 motorista e 02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lang w:eastAsia="pt-BR"/>
              </w:rPr>
              <w:t xml:space="preserve"> garis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0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tal Global ano – 03 Equipe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tab/>
    </w:r>
  </w:p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</w:rPr>
    </w:pPr>
    <w:r>
      <w:rPr>
        <w:rFonts w:eastAsia="Arial Unicode MS" w:cs="Arial Unicode MS" w:ascii="Arial Unicode MS" w:hAnsi="Arial Unicode MS"/>
        <w:b/>
        <w:sz w:val="20"/>
      </w:rPr>
      <w:t>SECRETARIA DE MUNICÍPIO DE GESTÃO ADMINISTRATIVA E LICITAÇÕE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8-08-28T14:41:00Z</cp:lastPrinted>
  <dcterms:modified xsi:type="dcterms:W3CDTF">2021-07-06T13:47:00Z</dcterms:modified>
  <cp:revision>49</cp:revision>
  <dc:subject/>
  <dc:title>Conv</dc:title>
</cp:coreProperties>
</file>