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CORRÊNCIA 002/201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VIII - MODELO DE DECLARAÇÃO PARA MICROEMPRESA, EMPRESA DE PEQUENO PORTE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documento obrigatóri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: Apresentar fora do envelope no início d 1ª reuniã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LA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empresa ....(razão social da empresa)....................., inscrita no CNPJ/MF sob n°. ................., por intermédio de seu representante legal, o (a) Sr (a)............................., portador da Cédula de identidade nº ................. e CPF nº .................., DECLARA, sob as sanções administrativas cabíveis e sob as penas da lei, ser micro empresa, empresa de pequeno porte nos termos do artigo 3º da Lei 123/2006 e que não possui nenhum dos impedimentos previstos no § 4º do artigo 3º da referida Lei. Diante disto, requer os benefícios da Lei Complementar 123/2006 para participar do cert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8:00Z</dcterms:created>
  <dc:creator>Paulo Cezar</dc:creator>
  <dc:description/>
  <cp:keywords/>
  <dc:language>en-US</dc:language>
  <cp:lastModifiedBy>usuario</cp:lastModifiedBy>
  <cp:lastPrinted>2014-01-02T09:49:00Z</cp:lastPrinted>
  <dcterms:modified xsi:type="dcterms:W3CDTF">2014-05-06T18:55:00Z</dcterms:modified>
  <cp:revision>6</cp:revision>
  <dc:subject/>
  <dc:title/>
</cp:coreProperties>
</file>