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ORRÊNCIA 002/201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 - MODELO DE DECLARAÇÃO DE CUMPRIMENTO DOS REQUISITOS DE HABILITAÇÃO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Apresentar no envelope documentos de habilitação nº 0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L A R A Ç Ã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.: Concorrência nº. 02/201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OME DA EMPRESA) ________________________________, CNPJ/MF nº. _________ sediada _________________ (endereço completo) _________________, declara, sob as penas da lei, que cumpre plenamente os requisitos de habilitação constantes do Edital de Concorrência nº. 02/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7:00Z</dcterms:created>
  <dc:creator>Paulo Cezar</dc:creator>
  <dc:description/>
  <cp:keywords/>
  <dc:language>en-US</dc:language>
  <cp:lastModifiedBy>usuario</cp:lastModifiedBy>
  <cp:lastPrinted>2014-05-06T15:53:00Z</cp:lastPrinted>
  <dcterms:modified xsi:type="dcterms:W3CDTF">2014-05-06T18:53:00Z</dcterms:modified>
  <cp:revision>6</cp:revision>
  <dc:subject/>
  <dc:title/>
</cp:coreProperties>
</file>