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CORRÊNCIA 002/201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VII - MODELO DE TERMO DE DECLARAÇÃO DE DISPONIBILIZAÇÃO DE PROFISSIONAL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documento obrigatóri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: Apresentar no envelope proposta de preço nº 0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itura Municipal do Rio Gr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issão Permanente de Licitaçõ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orrência 002/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....(razão social da empresa)....................., inscrita no CNPJ/MF sob n°. ................., sediada .... (endereço completo)....., declara que se compromete, no ato da assinatura do contrato por ser vencedora do certame, em disponibilizar profissional da área de publicidade para acompanhamento, orientação, auxílio, e prestação de serviços relacionados ao Contrato com a Prefeitura Municipal do Rio Grande, comparecendo pessoalmente, quando solicitado, no prazo máximo de 48 horas, para atendimento das necessidades do Contratante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4:00Z</dcterms:created>
  <dc:creator>Paulo Cezar</dc:creator>
  <dc:description/>
  <cp:keywords/>
  <dc:language>en-US</dc:language>
  <cp:lastModifiedBy>usuario</cp:lastModifiedBy>
  <cp:lastPrinted>2014-01-02T09:49:00Z</cp:lastPrinted>
  <dcterms:modified xsi:type="dcterms:W3CDTF">2014-05-06T18:54:00Z</dcterms:modified>
  <cp:revision>5</cp:revision>
  <dc:subject/>
  <dc:title/>
</cp:coreProperties>
</file>