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-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869"/>
        <w:gridCol w:w="1126"/>
        <w:gridCol w:w="960"/>
        <w:gridCol w:w="882"/>
        <w:gridCol w:w="390"/>
        <w:gridCol w:w="375"/>
        <w:gridCol w:w="390"/>
        <w:gridCol w:w="615"/>
        <w:gridCol w:w="1459"/>
        <w:gridCol w:w="196"/>
        <w:gridCol w:w="1080"/>
        <w:gridCol w:w="1392"/>
      </w:tblGrid>
      <w:tr>
        <w:trPr/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hamamento Público: 001 / 11</w:t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EC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768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02/12/2011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</w:tc>
        <w:tc>
          <w:tcPr>
            <w:tcW w:w="589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7997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  <w:p>
            <w:pPr>
              <w:pStyle w:val="Header"/>
              <w:snapToGrid w:val="false"/>
              <w:jc w:val="center"/>
              <w:rPr>
                <w:rFonts w:cs="Arial"/>
                <w:sz w:val="20"/>
                <w:szCs w:val="8"/>
              </w:rPr>
            </w:pPr>
            <w:r>
              <w:rPr>
                <w:rFonts w:cs="Arial"/>
                <w:sz w:val="20"/>
                <w:szCs w:val="8"/>
              </w:rPr>
            </w:r>
          </w:p>
          <w:p>
            <w:pPr>
              <w:pStyle w:val="Header"/>
              <w:snapToGrid w:val="false"/>
              <w:jc w:val="center"/>
              <w:rPr>
                <w:rFonts w:cs="Arial"/>
                <w:sz w:val="20"/>
                <w:szCs w:val="8"/>
              </w:rPr>
            </w:pPr>
            <w:r>
              <w:rPr>
                <w:rFonts w:cs="Arial"/>
                <w:sz w:val="20"/>
                <w:szCs w:val="8"/>
              </w:rPr>
            </w:r>
          </w:p>
          <w:p>
            <w:pPr>
              <w:pStyle w:val="Header"/>
              <w:snapToGrid w:val="false"/>
              <w:jc w:val="center"/>
              <w:rPr>
                <w:rFonts w:cs="Arial"/>
                <w:sz w:val="20"/>
                <w:szCs w:val="8"/>
              </w:rPr>
            </w:pPr>
            <w:r>
              <w:rPr>
                <w:rFonts w:cs="Arial"/>
                <w:sz w:val="20"/>
                <w:szCs w:val="8"/>
              </w:rPr>
            </w:r>
          </w:p>
        </w:tc>
        <w:tc>
          <w:tcPr>
            <w:tcW w:w="266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Lt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.000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ebida láctea fermentada com polpa de fruta, diversos sabores: morango, coco e salada de frutas, embalagem de 1 litro, validade mínima de 15 dias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.000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eijão preto, tipo 1, embalagem de 1 Kg, com validade de 6 meses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.000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ebida láctea chocolate UHT, embalagem de 200 ml, validade de 6 meses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x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.000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eite longa vida integral UHT, embalagem de 1 litro, validade de 120 dias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80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Queijo lanche fatiado, embalagem de 1 a 2 Kg, com validade de 90 dias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Un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00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equeijão cremoso, embalagem de 200 a 240 g, validade de 75 dias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.000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inguiça calabresa, embalagem de 2,5 Kg, com validade de 60 dias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é de Peito de frango desossado, embalagem de 1 Kg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Lt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êssegos em calda, em metades sem caroço cortados, com peso líquido 4,1 kg e peso drenado 2,5 k g, com validade de 2 anos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Doce de frutas,  diversos sabores: abóbora, melancia, uva, goiaba, morango, laranja e pêssego, embalagem de 400 a 1500 g, com validade de 6 meses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entilha , tipo 1, classe média, nova, pacote de 500 g, de 1° qualidade, sem a presença de grãos mofados e/ou carunchados, em embalagem plástica resistente e transparente, com validade de 9 meses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arinha de trigo especial, embalagem de 1 Kg, embalagem de papel ou  filme flexível de polipropileno transparente, com validade de 4 meses, enriquecida com ferro e ácido fólico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eijão vermelho, tipo 1, embalagem de 1 Kg, com validade de 6 meses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eijão carioca, tipo 1, embalagem de 1 Kg, com validade de 6 meses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5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arinha de milho média, enriquecida com ferro e ácido fólico, embalagem de 1 Kg, com validade de no mínimo 6 mese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5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Doce de leite, embalagem de 300 a 450 g, com validade de 1 an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el de abelhas, pote de 500 g, embalagem plástica, com validade de 12 meses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obrecoxa e coxas de frango, embalagem de 1 a 2,5 Kg, com validade de 6 meses, congelad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Un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.000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uco de frutas pronto para beber, sabores de : pêssego, uva, abacaxi, laranja, embalagem de 200 ml, com validade de 6 meses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Canjica de milho amarela, embalagem de 500 g, com validade de 5 meses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Lt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gos em calda, embalagem com peso líquido 820 g e peso drenado 450 g, com validade de 2 anos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Pc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ariola de banana, unidade de 25 g, embalagem com 20 unidades, pacote de 500 g, validade de 30 dias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mendoim, pacote de 500 g, validade de 6 meses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ilho de pipoca, de 1° qualidade, com embalagem de 500 g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rroz parboilizado, tipo 1, embalagem de 5 Kg, com validade de 1 an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Lt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.000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Óleo de soja refinado, embalagem pet ou lata de 900ml, com validade de 1 an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923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do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Agência</w:t>
            </w:r>
          </w:p>
        </w:tc>
        <w:tc>
          <w:tcPr>
            <w:tcW w:w="4742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66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15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6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4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57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5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5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66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hamamento Público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01/2011</w:t>
            </w:r>
          </w:p>
        </w:tc>
      </w:tr>
      <w:tr>
        <w:trPr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50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6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Recebemos em ___/____/2011.   </w:t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38835" cy="8801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8835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/>
      </w:rPr>
      <w:t xml:space="preserve">                                                              </w:t>
    </w:r>
    <w:r>
      <w:rPr/>
      <w:t>ANEXO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cp:keywords/>
  <dc:language>en-US</dc:language>
  <cp:lastModifiedBy>Usuario</cp:lastModifiedBy>
  <cp:lastPrinted>2011-04-07T17:01:00Z</cp:lastPrinted>
  <dcterms:modified xsi:type="dcterms:W3CDTF">2011-04-07T20:19:00Z</dcterms:modified>
  <cp:revision>13</cp:revision>
  <dc:subject/>
  <dc:title>Conv</dc:title>
</cp:coreProperties>
</file>