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CREDENCIAMENTO 006/2018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1"/>
        <w:gridCol w:w="1985"/>
        <w:gridCol w:w="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di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Quantidade Mê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Unitár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lta em oftalmolo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,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omet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,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peamento de Re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5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atomet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,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l e data: _________________________,_____ de ____________________de ______ 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</w:rPr>
      </w:pPr>
      <w:r>
        <w:rPr/>
        <w:t>Assinatura do representante legal</w:t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eastAsia="Times New Roman"/>
        </w:rPr>
      </w:pPr>
      <w:r>
        <w:rPr>
          <w:rFonts w:eastAsia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2915</wp:posOffset>
          </wp:positionH>
          <wp:positionV relativeFrom="paragraph">
            <wp:posOffset>-3352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8-08-30T16:42:00Z</cp:lastPrinted>
  <dcterms:modified xsi:type="dcterms:W3CDTF">2018-09-12T19:02:00Z</dcterms:modified>
  <cp:revision>8</cp:revision>
  <dc:subject/>
  <dc:title/>
</cp:coreProperties>
</file>